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Справка№___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по результатам проверки рабочих программ учителей, программ </w:t>
        <w:br/>
        <w:t>внеурочной деятельности   на 2023-2024учебный год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КОУ «Чабанмахинская  средняя общеобразовательная школа »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планом внутришкольного контроля на 2023-2024учебный год в период с 30.08.23г. по 01.09.23г. была осуществлена проверка рабочих программ учителей на 2023-24учебный год заместителем директора по УВР  Джамалутдиновой С.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проверки: </w:t>
      </w:r>
    </w:p>
    <w:p>
      <w:pPr>
        <w:pStyle w:val="Style15"/>
        <w:widowControl w:val="false"/>
        <w:numPr>
          <w:ilvl w:val="0"/>
          <w:numId w:val="8"/>
        </w:numPr>
        <w:autoSpaceDE w:val="false"/>
        <w:spacing w:lineRule="auto" w:line="276"/>
        <w:ind w:left="426" w:hanging="360"/>
        <w:jc w:val="both"/>
        <w:rPr/>
      </w:pPr>
      <w:r>
        <w:rPr>
          <w:sz w:val="28"/>
          <w:szCs w:val="28"/>
        </w:rPr>
        <w:t>Соответствие рабочих программ педагогов в соответствии с учебным планом; требованиям, обозначенным в Положении о рабочих программах учебных предметов, курсов, дисциплин (модулей); соответствие выбранного УМК реализуемой программе; соответствие содержания рабочих программ  федеральному компоненту государственного образовательного стандарта по предметам.</w:t>
      </w:r>
    </w:p>
    <w:p>
      <w:pPr>
        <w:pStyle w:val="Style15"/>
        <w:numPr>
          <w:ilvl w:val="0"/>
          <w:numId w:val="8"/>
        </w:numPr>
        <w:spacing w:lineRule="auto" w:line="276"/>
        <w:ind w:left="426" w:hanging="360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Выполнение положения о рабочей программе педагогов, </w:t>
      </w:r>
      <w:r>
        <w:rPr>
          <w:spacing w:val="-6"/>
          <w:sz w:val="28"/>
          <w:szCs w:val="28"/>
        </w:rPr>
        <w:t>разработанной в соответствии с законом Россий</w:t>
        <w:softHyphen/>
      </w:r>
      <w:r>
        <w:rPr>
          <w:spacing w:val="-5"/>
          <w:sz w:val="28"/>
          <w:szCs w:val="28"/>
        </w:rPr>
        <w:t>ской Федерации «Об образовании»,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Типовым положением об общеобразова</w:t>
        <w:softHyphen/>
        <w:t>тельном учреждении, Уставом образовательного учреж</w:t>
        <w:softHyphen/>
        <w:t xml:space="preserve">дения, регламентирует порядок разработки и реализации рабочих программ </w:t>
      </w:r>
      <w:r>
        <w:rPr>
          <w:sz w:val="28"/>
          <w:szCs w:val="28"/>
        </w:rPr>
        <w:t>педагогов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Вид контрол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тоговый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Сроки проверки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-15 сентября 2023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ъект проверк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бочие программы предметов учебного плана 1-10 классов, внеурочной деятельности и2-19класс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результате проверки соответствия содержания и оформления рабочих программ учебных предметов 1-10 классов установленным требованиям отмечено следующее: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392"/>
        <w:jc w:val="both"/>
        <w:rPr/>
      </w:pPr>
      <w:r>
        <w:rPr>
          <w:sz w:val="28"/>
          <w:szCs w:val="28"/>
        </w:rPr>
        <w:t xml:space="preserve">Рабочие программы 1-19 классов составлены на основе требований: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х компонентов образовательных стандартов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5 классах в соответствии с требованиями ФГОС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целей и задач образовательной программы школы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- обязательного минимума содержания учебных программ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- максимального объема учебного материала для обучающихся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- требований к уровню подготовки выпускников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- объема часов учебной нагрузки, определенного учебным планом школы на 2022-23учебный год для реализации учебных предметов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бора педагогами необходимого комплекта УМК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зрастных особенностей и познавательных интересов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Рабочие программы по учебным дисциплинам составлены на один учебный год для отдельного класса (исходя из специфики класса или уровня подготовки и развития детей) на основе адаптированных и авторских учебных программ по предме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е на рассмотрение программы, рассмотрены и утверждены  замдиректором по УР Джамалутдиновой С.М. и директором школы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ихимовой М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всех рабочих программ по учебным дисциплинам соответствует требованиям и содержит необходимые компоненты.</w:t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На согласование были представлены рабочие программы 24 педагога МКОУ «Чабанмахинская СОШ»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709"/>
        <w:gridCol w:w="2268"/>
        <w:gridCol w:w="1134"/>
        <w:gridCol w:w="1134"/>
        <w:gridCol w:w="992"/>
        <w:gridCol w:w="992"/>
        <w:gridCol w:w="993"/>
      </w:tblGrid>
      <w:tr>
        <w:trPr>
          <w:trHeight w:val="87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ФИО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едагог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ласс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2" w:hanging="0"/>
              <w:rPr>
                <w:bCs/>
              </w:rPr>
            </w:pPr>
            <w:r>
              <w:rPr>
                <w:bCs/>
              </w:rPr>
              <w:t xml:space="preserve">Предм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Наличие РП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Наличие КТП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ЭПРП и КТ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.д.или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ЭК</w:t>
            </w:r>
          </w:p>
        </w:tc>
      </w:tr>
      <w:tr>
        <w:trPr>
          <w:trHeight w:val="4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Р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ЭВ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Хасбулатова Ж.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1 «а»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т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Внеуроч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марова З.Х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 «б»к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1 «б»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т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неуроч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Биймурзаева Н.Н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к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2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4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Алтаева З.Б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3к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085" w:right="113" w:hanging="0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3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  <w:t xml:space="preserve">Внеуроч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  <w:u w:val="double"/>
              </w:rPr>
            </w:pPr>
            <w:r>
              <w:rPr>
                <w:bCs/>
                <w:sz w:val="20"/>
                <w:szCs w:val="20"/>
                <w:u w:val="doub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таева А.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к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41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41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41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41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41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41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41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41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ур-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игаева Х.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 «а»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уроч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раничева Ш.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уроч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8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ырова А.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 «а»к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уроч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9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маева У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ур-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0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аджиева С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1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аров Р.Н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38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уроч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Атаев И.А.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8кл.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1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ГЭ(Э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лиев А.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уроч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Джамалова А.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К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КиС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Д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Д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жамалов Р.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ГЭ(Э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3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рисова З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лимагомедова А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bCs/>
              </w:rPr>
              <w:t xml:space="preserve">+ </w:t>
            </w:r>
          </w:p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ОГЭ(Э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8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ихшабекова У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9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жамалутдинова С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уроч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20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ихимова М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оятность и статисти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оятность и статисти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оятность и статисти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2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жамалутдинов А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гр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3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ind w:left="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гатова П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жающий 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аева М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илова К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Выводы: </w:t>
      </w:r>
    </w:p>
    <w:p>
      <w:pPr>
        <w:pStyle w:val="Style15"/>
        <w:numPr>
          <w:ilvl w:val="0"/>
          <w:numId w:val="4"/>
        </w:numPr>
        <w:spacing w:lineRule="auto" w:line="276"/>
        <w:ind w:left="426" w:hanging="342"/>
        <w:jc w:val="both"/>
        <w:rPr/>
      </w:pPr>
      <w:r>
        <w:rPr/>
        <w:t>Рабочие программы на 2023-24учебный год разработаны учителями на основании следующих нормативных документов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Примерной программы по учебным предметам Федерального базисного учебного плана, авторских программ по изучаемым предметам, требованиям ФГОС.</w:t>
      </w:r>
    </w:p>
    <w:p>
      <w:pPr>
        <w:pStyle w:val="Style15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/>
        <w:t xml:space="preserve">Цели, задачи, технология разработки программ соответствуют рекомендуемым нормам.  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Титульные листы рабочих программ учителей оформлены в соответствии с положением. У всех имеются пояснительные записки.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Количество часов, отводимое программой для изучения отдельных тем в тематических планах учителей, выдерживается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left="426" w:right="5" w:hanging="360"/>
        <w:jc w:val="both"/>
        <w:rPr/>
      </w:pPr>
      <w:r>
        <w:rPr/>
        <w:t>Календарно-тематические планы учителей, включающие толкование каждой темы, корректируются педагогами по мере необходимости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left="426" w:right="5" w:hanging="360"/>
        <w:jc w:val="both"/>
        <w:rPr/>
      </w:pPr>
      <w:r>
        <w:rPr/>
        <w:t xml:space="preserve">У всех учителей прописаны требования к уровню подготовки обучающихся по данной программе. 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В планы внесены контрольные, практические, лабораторные и проектные работы, предусмотренные програм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uto" w:line="276"/>
        <w:ind w:left="426" w:hanging="360"/>
        <w:jc w:val="both"/>
        <w:rPr/>
      </w:pPr>
      <w:r>
        <w:rPr/>
        <w:t>Использование ИКТ отмечено в рабочих программах у 82% педаго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uto" w:line="276"/>
        <w:ind w:left="426" w:hanging="360"/>
        <w:jc w:val="both"/>
        <w:rPr/>
      </w:pPr>
      <w:r>
        <w:rPr/>
        <w:t>Все программы, в целом, представлены в бумажном виде, 81% представили в электронном вариан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uto" w:line="276"/>
        <w:ind w:left="426" w:hanging="360"/>
        <w:jc w:val="both"/>
        <w:rPr/>
      </w:pPr>
      <w:r>
        <w:rPr/>
        <w:t>Все программы хранятся в базе данных «Образовательная программа школ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uto" w:line="276"/>
        <w:ind w:left="426" w:hanging="360"/>
        <w:jc w:val="both"/>
        <w:rPr/>
      </w:pPr>
      <w:r>
        <w:rPr/>
        <w:t>Рабочие программы элективных курсов составлены в соответствии с требованиями.</w:t>
      </w:r>
    </w:p>
    <w:p>
      <w:pPr>
        <w:pStyle w:val="Style15"/>
        <w:spacing w:lineRule="auto" w:line="276"/>
        <w:ind w:left="66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Рекомендации по итогам контроля:</w:t>
      </w:r>
    </w:p>
    <w:p>
      <w:pPr>
        <w:pStyle w:val="Style15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>До 10 сентября всем педагогам доработать и сдать планы внеурочной деятельности по предметам.</w:t>
      </w:r>
    </w:p>
    <w:p>
      <w:pPr>
        <w:pStyle w:val="Style15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>Необходимо сдать в электронном виде программы Атаевой А,И., Шихшабековой УБ., Алиеву А.И.. Умаровой З.Х., Атаеву И.А.</w:t>
      </w:r>
    </w:p>
    <w:p>
      <w:pPr>
        <w:pStyle w:val="Style15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>Руководителям школьных методических объединений учителей оказать методическую помощь молодым специалистам в работе с рабочими программами.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567" w:right="5" w:hanging="360"/>
        <w:jc w:val="both"/>
        <w:rPr/>
      </w:pPr>
      <w:r>
        <w:rPr/>
        <w:t>Заполнять журналы строго в соответствии рабочей программы и тематическому планированию.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567" w:right="5" w:hanging="360"/>
        <w:jc w:val="both"/>
        <w:rPr/>
      </w:pPr>
      <w:r>
        <w:rPr/>
        <w:t>При необходимости проводить коррекцию календарно-тематического планирования, с обязательной пометкой в рабочих программах.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567" w:right="5" w:hanging="360"/>
        <w:jc w:val="both"/>
        <w:rPr/>
      </w:pPr>
      <w:r>
        <w:rPr/>
        <w:t>Рабочие программы в электронном виде хранятся в базе данных школы у заместителя директора по УВР, подписанные в бумажном виде  у учителя.</w:t>
      </w:r>
    </w:p>
    <w:p>
      <w:pPr>
        <w:pStyle w:val="Style15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right="5" w:hanging="0"/>
        <w:jc w:val="both"/>
        <w:rPr/>
      </w:pPr>
      <w:r>
        <w:rPr/>
      </w:r>
    </w:p>
    <w:p>
      <w:pPr>
        <w:pStyle w:val="Style15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right="5" w:hanging="0"/>
        <w:jc w:val="both"/>
        <w:rPr/>
      </w:pPr>
      <w:r>
        <w:rPr/>
      </w:r>
    </w:p>
    <w:p>
      <w:pPr>
        <w:pStyle w:val="Style15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right="5" w:hanging="0"/>
        <w:jc w:val="both"/>
        <w:rPr/>
      </w:pPr>
      <w:r>
        <w:rPr/>
      </w:r>
    </w:p>
    <w:p>
      <w:pPr>
        <w:pStyle w:val="Style15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right="5" w:hanging="0"/>
        <w:jc w:val="both"/>
        <w:rPr/>
      </w:pPr>
      <w:r>
        <w:rPr/>
      </w:r>
    </w:p>
    <w:p>
      <w:pPr>
        <w:pStyle w:val="Style15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right="5" w:hanging="0"/>
        <w:jc w:val="both"/>
        <w:rPr/>
      </w:pPr>
      <w:r>
        <w:rPr/>
        <w:t xml:space="preserve">                                                   </w:t>
      </w:r>
    </w:p>
    <w:p>
      <w:pPr>
        <w:pStyle w:val="Style15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right="5" w:hanging="0"/>
        <w:jc w:val="both"/>
        <w:rPr/>
      </w:pPr>
      <w:r>
        <w:rPr/>
        <w:t xml:space="preserve">                                                               </w:t>
      </w:r>
      <w:r>
        <w:rPr/>
        <w:t>Заместитель директора по УВР -Джамалутдинова С.</w:t>
      </w:r>
    </w:p>
    <w:p>
      <w:pPr>
        <w:pStyle w:val="Style15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276"/>
        <w:ind w:left="0" w:right="5" w:hanging="0"/>
        <w:jc w:val="both"/>
        <w:rPr/>
      </w:pPr>
      <w:r>
        <w:rPr/>
        <w:t xml:space="preserve"> </w:t>
      </w:r>
      <w:r>
        <w:rPr/>
        <w:t>2 сентября 2023г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pStyle w:val="Heading1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0" w:after="200"/>
      <w:jc w:val="both"/>
      <w:outlineLvl w:val="0"/>
    </w:pPr>
    <w:rPr>
      <w:rFonts w:ascii="Calibri" w:hAnsi="Calibri" w:cs="Calibri"/>
      <w:sz w:val="28"/>
      <w:szCs w:val="22"/>
      <w:u w:val="single"/>
    </w:rPr>
  </w:style>
  <w:style w:type="character" w:styleId="WW8Num1z0">
    <w:name w:val="WW8Num1z0"/>
    <w:qFormat/>
    <w:rPr>
      <w:rFonts w:ascii="Times New Roman" w:hAnsi="Times New Roman" w:cs="OpenSymbol;MS Gothi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Calibri"/>
      <w:sz w:val="28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8:14:00Z</dcterms:created>
  <dc:creator>admin</dc:creator>
  <dc:description/>
  <cp:keywords/>
  <dc:language>en-US</dc:language>
  <cp:lastModifiedBy>user</cp:lastModifiedBy>
  <cp:lastPrinted>2021-02-12T10:28:00Z</cp:lastPrinted>
  <dcterms:modified xsi:type="dcterms:W3CDTF">2024-06-19T14:45:00Z</dcterms:modified>
  <cp:revision>51</cp:revision>
  <dc:subject/>
  <dc:title/>
</cp:coreProperties>
</file>