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b/>
          <w:i/>
          <w:sz w:val="28"/>
          <w:szCs w:val="28"/>
        </w:rPr>
        <w:t xml:space="preserve">Отчет-справка 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тогах реализации муниципальной программы «Чтение».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ачале сентября  2023 года   в Чабанмахинской СОШ была осуществлена проверка техники чтения учащихся 2-8классов.</w:t>
      </w:r>
    </w:p>
    <w:p>
      <w:pPr>
        <w:pStyle w:val="Normal"/>
        <w:ind w:right="-861" w:hanging="0"/>
        <w:jc w:val="center"/>
        <w:rPr/>
      </w:pPr>
      <w:r>
        <w:rPr>
          <w:b/>
          <w:sz w:val="28"/>
          <w:szCs w:val="28"/>
        </w:rPr>
        <w:t xml:space="preserve">Тема: Проверка </w:t>
      </w:r>
      <w:r>
        <w:rPr>
          <w:b/>
          <w:i/>
          <w:sz w:val="28"/>
          <w:szCs w:val="28"/>
        </w:rPr>
        <w:t>техники и осознанности чтения учащихся в 2-8кл.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банмахинской СОШ</w:t>
      </w:r>
    </w:p>
    <w:p>
      <w:pPr>
        <w:pStyle w:val="Normal"/>
        <w:ind w:right="-861" w:hanging="0"/>
        <w:jc w:val="center"/>
        <w:rPr/>
      </w:pPr>
      <w:r>
        <w:rPr>
          <w:b/>
          <w:i/>
          <w:sz w:val="28"/>
          <w:szCs w:val="28"/>
        </w:rPr>
        <w:t>на начало 2023-2024 учебного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В2-8классах 138 обучающихся, приняло участие – 111 обучающихся, что составляет 80.4%. Норму выполнили – 45 обучающихся (40,5%), выше нормы-42(37,8%), ниже нормы-35(31,5%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ем способ чтения (плавное слоговое или целыми словами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метить правильность чтения (ошибки на пропуски, замену, искажения, перестановку букв, слов, повторы слов, постановку ударения). Безошибочное чтение знаком «!», 1-2 искажения слов – знак «+», с 3 и более ошибками – знак «-», в анализе указать неправильно прочитанные сло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ть количество прочитанных слов в минуту (беглость чте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ность чтения определяется по баллам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ельность отметить знаками: отлично – «!», хорошо – «+», удовлетворительно «-», плохо – «0»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2 классе на начало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иймурзаева Н.Н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сельдер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мз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литино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льясо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хано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68,7%,  кач.-31,2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3 классе на начало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/>
      </w:pPr>
      <w:r>
        <w:rPr>
          <w:b/>
          <w:sz w:val="24"/>
          <w:szCs w:val="24"/>
        </w:rPr>
        <w:t>Учитель Алтаева З.Б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к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Н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 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адие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рибхан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урб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рф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уртазалие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л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.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70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-50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ки чтения в 4 классе на начало 2022-2023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 Атаева А.И.</w:t>
      </w:r>
      <w:r>
        <w:rPr>
          <w:sz w:val="28"/>
          <w:szCs w:val="28"/>
        </w:rPr>
        <w:t xml:space="preserve">                                                        Диагностическая карта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94"/>
        <w:gridCol w:w="2127"/>
        <w:gridCol w:w="1842"/>
        <w:gridCol w:w="1560"/>
        <w:gridCol w:w="992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дильгишие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еламатова Джаврия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а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Хал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Укаш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диев Рамаз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ирзабекова Ай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жипова Хадиж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Якъ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йрулаева Ам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Итого:усп.62,5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кач.50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а» </w:t>
      </w:r>
      <w:r>
        <w:rPr>
          <w:sz w:val="24"/>
          <w:szCs w:val="24"/>
        </w:rPr>
        <w:t xml:space="preserve">КЛАССЕ НА НАЧАЛО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Абдула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адижа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гомедо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а Асия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рзабекова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улебанов Хаби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ханова Зулейх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.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Шами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Ахме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ТОГО:усп._81,8%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___54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б» </w:t>
      </w:r>
      <w:r>
        <w:rPr>
          <w:sz w:val="24"/>
          <w:szCs w:val="24"/>
        </w:rPr>
        <w:t xml:space="preserve">КЛАССЕ НА НАЧАЛО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табаева Айша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Багомедов Темирхан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еламатова Ай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жалил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йзиев Му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аков Исла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Курбан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уртазаалиева Аид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ал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Хайрулаева Раб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Нурия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Хали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п._75%__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__41,6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                                                                                                                                                                                                                      техники чтения в 6«а» классе   на начало 2023-2024учебного года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Джамалутдинова С.М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бдула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сельде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иболе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 и боле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а 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лог+сл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 и боле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З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льясова У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 и боле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Ших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 усп. _64,2%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_42,8%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верка                                                                                                                                                                                                                         техники чтения в 6«б» классе на конец 2023-2024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Учитель Гаджиева С.А.</w:t>
      </w:r>
      <w:r>
        <w:rPr>
          <w:sz w:val="24"/>
          <w:szCs w:val="24"/>
        </w:rPr>
        <w:t xml:space="preserve">                                              </w:t>
      </w: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2036"/>
        <w:gridCol w:w="1342"/>
        <w:gridCol w:w="1351"/>
        <w:gridCol w:w="1276"/>
        <w:gridCol w:w="992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каева Зулейх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Дж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адае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жамирз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Мутуева Ай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Сулеб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Хайрул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Хиясова Сума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_70%__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_  40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Heading3"/>
        <w:rPr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ОВЕР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ТЕХНИКИ ЧТЕНИЯ В 7  КЛАССЕ НА начало</w:t>
      </w:r>
      <w:r>
        <w:rPr>
          <w:sz w:val="24"/>
          <w:szCs w:val="24"/>
        </w:rPr>
        <w:t xml:space="preserve"> 2023-2024 УЧЕБНОГО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323"/>
        <w:gridCol w:w="1842"/>
        <w:gridCol w:w="1843"/>
        <w:gridCol w:w="1559"/>
        <w:gridCol w:w="993"/>
        <w:gridCol w:w="992"/>
        <w:gridCol w:w="992"/>
        <w:gridCol w:w="851"/>
        <w:gridCol w:w="2268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метк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бдулаева Амина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сельдерова Мадина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таева Марьям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гомедов Изи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лгишиев Закарья Ю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.. 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асанов Жанай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елематов Муха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даев Амин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даев Ислам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даев Мухаммад 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йзиев Муха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адиев Ах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а Асият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 Мухам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сманов Магомед 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улебанов Халил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ирханов Халид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усп.__84,6%_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кач.__61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ВЕР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ТЕХНИКИ ЧТЕНИЯ В 8КЛАССЕ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на начало </w:t>
      </w:r>
      <w:r>
        <w:rPr>
          <w:sz w:val="24"/>
          <w:szCs w:val="24"/>
        </w:rPr>
        <w:t>2023-2024 УЧЕБН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323"/>
        <w:gridCol w:w="2126"/>
        <w:gridCol w:w="1843"/>
        <w:gridCol w:w="1417"/>
        <w:gridCol w:w="851"/>
        <w:gridCol w:w="1134"/>
        <w:gridCol w:w="876"/>
        <w:gridCol w:w="966"/>
        <w:gridCol w:w="2127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метка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Дайганат 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Фатима 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.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дильгишиева Зайнаб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лиев Ислам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,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сланов Шахбан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Сабия 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 Темирей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Марьям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.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ба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гомедов Шамил 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.,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тирова Пати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жамурзаева Суммая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зиева Муъминат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льясов Рамазан 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.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. иска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 Магомед А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диев Магомед Ахмедович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емирханов Шамил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ихимов Нурислам Ш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ламова 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усп:_76.4__, кач.___58,8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ехники чтения на начал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73"/>
        <w:gridCol w:w="1812"/>
        <w:gridCol w:w="1083"/>
        <w:gridCol w:w="1148"/>
        <w:gridCol w:w="1103"/>
        <w:gridCol w:w="1259"/>
        <w:gridCol w:w="1106"/>
        <w:gridCol w:w="1148"/>
        <w:gridCol w:w="1198"/>
        <w:gridCol w:w="1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 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проверенных уч-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ж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ш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%усп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%кач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к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.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.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7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Общий итог: успеваемость -72.8%, качество-47,8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авнительный анализ результатов проверки техники чтения на конец 2022-2023года и на начало 2023-2024 года показал, что успевае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начало года</w:t>
      </w:r>
      <w:r>
        <w:rPr>
          <w:sz w:val="28"/>
          <w:szCs w:val="28"/>
        </w:rPr>
        <w:t xml:space="preserve"> у 2 класса (68,7%), у 3 класса-70%, у 4класса-62.5%, у 5 «а»класс-81,8%, у 5 «б» класса-75%, у 6 «а» -64,8%, у 6 «б»класса-70%, у 7класса-84,6%,  у 8класса-76,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силась успеваемость во 2 3,4, 5. 7,8классах. Снизился темп чтения 6 «а» и 6 «б» классах.  </w:t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ВЫВОДЫ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В темпе, соответствующем установленному стандарту без ошибок читают лишь 42% проверенных учащихся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31.5% обучающихся допускают ошибки при чтении, неправильно ставят ударение в словах, искажают слова, неверно читают окончания слов.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color w:val="111115"/>
          <w:sz w:val="28"/>
          <w:szCs w:val="28"/>
        </w:rPr>
        <w:t>3. У 40% учащихся чтение монотонное, невыразительное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РЕКОМЕНДАЦИИ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Учителям литературы 2-8классов  спланировать работу по предупреждению ошибок при чтении и выразительном чтении, осмысленности прочитанного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 Обращать особое внимание на правильность чтения. включать в уроки литературы упражнения с установкой на безошибочное чтение, отрабатывать у учащихся навыки самостоятельной работы над текстом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3. Осуществлять постоянный контроль за внеклассным чтением, поддерживая связь с родителями, воспитателями и школьной библиотекой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4. Обсудить справку на заседании ШМО в сентябре 2023г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Джамалутдинова С.М., замдиректора по 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14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MS Sans Serif;Times New Roman" w:hAnsi="MS Sans Serif;Times New Roman" w:cs="MS Sans Serif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MS Sans Serif;Times New Roman" w:hAnsi="MS Sans Serif;Times New Roman" w:cs="MS Sans Serif;Times New Roman"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Без интервала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8:52:00Z</dcterms:created>
  <dc:creator>Fiasko</dc:creator>
  <dc:description/>
  <cp:keywords/>
  <dc:language>en-US</dc:language>
  <cp:lastModifiedBy>user</cp:lastModifiedBy>
  <cp:lastPrinted>2023-05-02T20:44:00Z</cp:lastPrinted>
  <dcterms:modified xsi:type="dcterms:W3CDTF">2024-06-13T16:31:00Z</dcterms:modified>
  <cp:revision>177</cp:revision>
  <dc:subject/>
  <dc:title/>
</cp:coreProperties>
</file>