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правка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 результатам контрольных срезов  за 1 четверть 2023/2024 учебного года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ата проверки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: с 17.10.по 25.10.23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собы подведения итогов</w:t>
      </w:r>
      <w:r>
        <w:rPr>
          <w:rFonts w:cs="Times New Roman" w:ascii="Times New Roman" w:hAnsi="Times New Roman"/>
          <w:sz w:val="28"/>
          <w:szCs w:val="28"/>
        </w:rPr>
        <w:t>: Совещание   при завуче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 соответствие с планом ВШК, графиком проведения административных контрольных работ были проведены контрольные работы во 2-9классах (во 2и 4 классах по 11-ти предметам, в 5 классе по 13-ти предметам, в 6классе-по 14-ти предметам, в7классе –по 16-ти предметам, в 8классе-17-ти предметам, в 9классе –по 15-ти предмета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контроля:</w:t>
      </w:r>
      <w:r>
        <w:rPr>
          <w:rFonts w:cs="Times New Roman" w:ascii="Times New Roman" w:hAnsi="Times New Roman"/>
          <w:sz w:val="28"/>
          <w:szCs w:val="28"/>
        </w:rPr>
        <w:t xml:space="preserve"> контроль знаний учащихся за 1четверть 2023-2024 уч.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контроля:</w:t>
      </w:r>
      <w:r>
        <w:rPr>
          <w:rFonts w:cs="Times New Roman" w:ascii="Times New Roman" w:hAnsi="Times New Roman"/>
          <w:sz w:val="28"/>
          <w:szCs w:val="28"/>
        </w:rPr>
        <w:t xml:space="preserve"> анализ контрольных работ по предмет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, формы, методы</w:t>
      </w:r>
      <w:r>
        <w:rPr>
          <w:rFonts w:cs="Times New Roman" w:ascii="Times New Roman" w:hAnsi="Times New Roman"/>
          <w:sz w:val="28"/>
          <w:szCs w:val="28"/>
        </w:rPr>
        <w:t xml:space="preserve">: контрольные работ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то осуществляет контроль:</w:t>
      </w:r>
      <w:r>
        <w:rPr>
          <w:rFonts w:cs="Times New Roman" w:ascii="Times New Roman" w:hAnsi="Times New Roman"/>
          <w:sz w:val="28"/>
          <w:szCs w:val="28"/>
        </w:rPr>
        <w:t xml:space="preserve"> замдиректора по У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ы подведения итогов</w:t>
      </w:r>
      <w:r>
        <w:rPr>
          <w:rFonts w:cs="Times New Roman" w:ascii="Times New Roman" w:hAnsi="Times New Roman"/>
          <w:sz w:val="28"/>
          <w:szCs w:val="28"/>
        </w:rPr>
        <w:t>: Совещания   при завуч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</w:t>
      </w:r>
      <w:r>
        <w:rPr/>
        <w:t xml:space="preserve"> учебный год</w:t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701"/>
        <w:gridCol w:w="1504"/>
        <w:gridCol w:w="1189"/>
        <w:gridCol w:w="1134"/>
        <w:gridCol w:w="1134"/>
        <w:gridCol w:w="1134"/>
        <w:gridCol w:w="1418"/>
        <w:gridCol w:w="1370"/>
        <w:gridCol w:w="1181"/>
      </w:tblGrid>
      <w:tr>
        <w:trPr>
          <w:trHeight w:val="39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-ся по журналу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писавших</w:t>
            </w:r>
          </w:p>
        </w:tc>
        <w:tc>
          <w:tcPr>
            <w:tcW w:w="45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успеваемос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а знаний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балл</w:t>
            </w:r>
          </w:p>
        </w:tc>
      </w:tr>
      <w:tr>
        <w:trPr>
          <w:trHeight w:val="322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чальные класс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(2-4кл.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3,5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,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е 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(2-4к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(2-4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-11 клас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шко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_1_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709"/>
        <w:gridCol w:w="732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988"/>
        <w:gridCol w:w="354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усский язык (нач.кл.)</w:t>
            </w:r>
          </w:p>
        </w:tc>
      </w:tr>
      <w:tr>
        <w:trPr>
          <w:trHeight w:val="2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мурзаева Н.Н.</w:t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г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лилова К.Г.</w:t>
            </w:r>
          </w:p>
        </w:tc>
      </w:tr>
      <w:tr>
        <w:trPr>
          <w:trHeight w:val="3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140"/>
        <w:gridCol w:w="1134"/>
        <w:gridCol w:w="1134"/>
        <w:gridCol w:w="354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усское чтение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мурзаева Н.Н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988"/>
        <w:gridCol w:w="354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одной язык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130"/>
        <w:gridCol w:w="3402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одное чтение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130"/>
        <w:gridCol w:w="3402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атематика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мурзаева Н.Н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ностранный язык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4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5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кружающий мир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гатова П.К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Физическая культура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 Р.Н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О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лилова К.Г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зыка 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гатова П.К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5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Технология 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аева М.Ю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усский язык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ичева Ш.А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ичева Ш.А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ичева Ш.А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Литература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ичева Ш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ичева Ш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38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4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4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одной язык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3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44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44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Литература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ностранный язык</w:t>
            </w:r>
          </w:p>
        </w:tc>
      </w:tr>
      <w:tr>
        <w:trPr>
          <w:trHeight w:val="19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51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атематика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имова М.М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Физика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38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стория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39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43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43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Физическая культура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 Р.Н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Атаев И.А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Атаев И.А.</w:t>
            </w:r>
          </w:p>
        </w:tc>
      </w:tr>
      <w:tr>
        <w:trPr>
          <w:trHeight w:val="3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 Р.Н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Атаев И.А.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 Р.Н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бществознание</w:t>
            </w:r>
          </w:p>
        </w:tc>
      </w:tr>
      <w:tr>
        <w:trPr>
          <w:trHeight w:val="19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2-2023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БЖ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715"/>
        <w:gridCol w:w="1054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География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(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26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Химия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26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Биология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учеб                          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нформатика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О</w:t>
            </w:r>
          </w:p>
        </w:tc>
      </w:tr>
      <w:tr>
        <w:trPr>
          <w:trHeight w:val="44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09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зыка</w:t>
            </w:r>
          </w:p>
        </w:tc>
      </w:tr>
      <w:tr>
        <w:trPr>
          <w:trHeight w:val="27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27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9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3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3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4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4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1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Технология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имова М.М.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имова М.М.</w:t>
            </w:r>
          </w:p>
        </w:tc>
      </w:tr>
      <w:tr>
        <w:trPr>
          <w:trHeight w:val="1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701"/>
        <w:gridCol w:w="1504"/>
        <w:gridCol w:w="1189"/>
        <w:gridCol w:w="1134"/>
        <w:gridCol w:w="1134"/>
        <w:gridCol w:w="1134"/>
        <w:gridCol w:w="1418"/>
        <w:gridCol w:w="1370"/>
        <w:gridCol w:w="1181"/>
      </w:tblGrid>
      <w:tr>
        <w:trPr>
          <w:trHeight w:val="39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-ся по журналу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писавших</w:t>
            </w:r>
          </w:p>
        </w:tc>
        <w:tc>
          <w:tcPr>
            <w:tcW w:w="45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успеваемос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а знаний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балл</w:t>
            </w:r>
          </w:p>
        </w:tc>
      </w:tr>
      <w:tr>
        <w:trPr>
          <w:trHeight w:val="322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чальные класс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аршие класс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успеваемость по шко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успеваемости и  качества знаний уч-ся за 1 четвер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списку в 2-9классах155обучающихся. Выполнили работы 112уч-ся, что составляет 72,2%. Не явились на контрольную работу 43 обучающихся  (27,8%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ируя результаты контрольных работ за1-ю четверть были сделаны следующие   выводы:</w:t>
      </w:r>
    </w:p>
    <w:p>
      <w:pPr>
        <w:pStyle w:val="Normal"/>
        <w:spacing w:before="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ИТОГО по школе: усп.72,2%, ниже на  1,8% , качество -41 %, выше на 2,7%, чем   на данный период прошлого учебн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казать на низкий уровень знаний учащихся в следующих классах по следующим предметам: русский язык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класс-56%; 5 «а»-20%на 20%, 6 «б»-44,4% на 11%, 7класс-37,5%на 12,5%, 8класс-20%на 6,6%, 9класс-7,6%на0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язык:2класс-50%на 18%, 3класс-55%на 16%,6 «а»кл-30%на 23%, 6 «б»кл-55%на 22%, 9кл-41%на 16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остранный язык:9класс-41,6%на 8,3%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математика:6 «а»кл-45%на 18%, 6 «б»кл-40%на0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ествознание:9кл-50%на 25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еография:9кл-50% на 21%, 6 «б»кл-50%на 25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Ж-9кл-53,3%на 33,3%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3.Указать на  низкую явку обучающихся на административные контрольные срезы обучающихся следующих классов: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русский язык(7кл)-11из 17, 8кл-15из20. 9кл-13из17;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литература(7кл)-11из17, 8кл-14из20;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родной язык(3кл)-17из22,7кл-11из17, 8кл-13из20, 9кл-12из17;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родная литература(7кл)-11из 17, 8кл-14из20. 9кл-13и-17;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математика(7кл)-13из17. 8кл-15из20;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физика(7кл)-10из 17, 8кл-12из20. 9кл-11из 17;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биология98кл)-14из20;георафи(8кл)-14 из 20;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ИЗО(7кл)-9из 17;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технологи(7кл)-9из 20;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ностранный язык(7кл)-9из 17. 8кл-11из20, 9кл-12из17.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 итогам административных контрольных работ в 2-9 классах выявлено ряд недостатков и пробелов в работе учителей – предметников, на которые следует обратить особое внимание и стремиться к их устранению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м руководителям 2-9классов довести до сведения родителей результаты административных контрольных работ по предметам за 1четверть.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м русского языка Атаевой А.И., Бураничевой Ш.А.,  , Алтаевой З.Б., Джамалутдиновой С.М., Алимагомедовой А.Г., родного языка и родной литературы Алиеву А.И, математики Шихимовой М.М., иностранного языка Идрисовой З.А., обществознания и ОБЖ Джамалутдинову А.Д., географии Мамаевой У.А.:</w:t>
      </w:r>
    </w:p>
    <w:p>
      <w:pPr>
        <w:pStyle w:val="Normal"/>
        <w:spacing w:lineRule="auto" w:line="360" w:before="0" w:after="12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анализировать результаты срезов, обязательно не только диагностировать причину, но и пролонгировать мероприятия по ликвидацию пробелов в знаниях учащихся;</w:t>
      </w:r>
    </w:p>
    <w:p>
      <w:pPr>
        <w:pStyle w:val="Normal"/>
        <w:spacing w:lineRule="auto" w:line="360" w:before="0" w:after="12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рректировать поурочные планы, т.е. ввести в них материал по повторению, включив вопросы по темам, которые вызвали затруднения у учащихся.</w:t>
      </w:r>
    </w:p>
    <w:p>
      <w:pPr>
        <w:pStyle w:val="Normal"/>
        <w:spacing w:lineRule="auto" w:line="360" w:before="0" w:after="12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чески проводить индивидуальную работу со слабоуспевающими учащимися (дополнительные занятия по предметам, индивидуальные консультирования обучающихся, разноуровневые задания во время уроков);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м руководителям обеспечить100% явку обучающихся на контрольные срезы.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директору по УР провести повторные контрольные срезы в декабре, марте и мае, а также провести сравнительный анализ результатов.  </w:t>
      </w:r>
    </w:p>
    <w:p>
      <w:pPr>
        <w:pStyle w:val="Normal"/>
        <w:spacing w:lineRule="auto" w:line="360" w:before="0" w:after="12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а для заслушания на совещании при завуч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КОУ «Чабанмахинская СОШ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(итоги административных работ за 1четвер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2023-2024учебный год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: Джамалутдинова С.М., замдиректора по У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Calibri Light"/>
      <w:color w:val="2E74B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Calibri Light"/>
      <w:color w:val="40404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Calibri Light"/>
      <w:i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Calibri Light"/>
      <w:color w:val="59595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Calibri Light"/>
      <w:i/>
      <w:iCs/>
      <w:color w:val="5959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Calibri Light"/>
      <w:smallCaps/>
      <w:color w:val="5959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Calibri Light"/>
      <w:i/>
      <w:iCs/>
      <w:smallCaps/>
      <w:color w:val="595959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Без интервала Знак"/>
    <w:qFormat/>
    <w:rPr>
      <w:sz w:val="21"/>
      <w:szCs w:val="21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Book Antiqua" w:hAnsi="Book Antiqua" w:cs="Book Antiqua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59595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59595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smallCaps/>
      <w:color w:val="595959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Style10">
    <w:name w:val="Название Знак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Style11">
    <w:name w:val="Подзаголовок Знак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</w:rPr>
  </w:style>
  <w:style w:type="character" w:styleId="Style12">
    <w:name w:val="Выделенная цитата Знак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tyle13">
    <w:name w:val="Слабое выделение"/>
    <w:qFormat/>
    <w:rPr>
      <w:i/>
      <w:iCs/>
      <w:color w:val="595959"/>
    </w:rPr>
  </w:style>
  <w:style w:type="character" w:styleId="Style14">
    <w:name w:val="Сильное выделение"/>
    <w:qFormat/>
    <w:rPr>
      <w:b/>
      <w:bCs/>
      <w:i/>
      <w:iCs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u w:val="single"/>
    </w:rPr>
  </w:style>
  <w:style w:type="character" w:styleId="Style17">
    <w:name w:val="Название книги"/>
    <w:qFormat/>
    <w:rPr>
      <w:b/>
      <w:bCs/>
      <w:smallCaps/>
    </w:rPr>
  </w:style>
  <w:style w:type="character" w:styleId="Style18">
    <w:name w:val="Заголовок Знак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olor w:val="2E74B5"/>
      <w:spacing w:val="-7"/>
      <w:sz w:val="80"/>
      <w:szCs w:val="8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Calibri Light"/>
      <w:color w:val="404040"/>
      <w:sz w:val="30"/>
      <w:szCs w:val="30"/>
      <w:lang w:val="en-US"/>
    </w:rPr>
  </w:style>
  <w:style w:type="paragraph" w:styleId="22">
    <w:name w:val="Цитата 2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  <w:sz w:val="20"/>
      <w:szCs w:val="20"/>
      <w:lang w:val="en-US"/>
    </w:rPr>
  </w:style>
  <w:style w:type="paragraph" w:styleId="Style24">
    <w:name w:val="Выделенная цитата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Calibri Light"/>
      <w:color w:val="5B9BD5"/>
      <w:sz w:val="28"/>
      <w:szCs w:val="28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7:00Z</dcterms:created>
  <dc:creator>INSPEKTOR_Nuri</dc:creator>
  <dc:description/>
  <cp:keywords/>
  <dc:language>en-US</dc:language>
  <cp:lastModifiedBy>user</cp:lastModifiedBy>
  <cp:lastPrinted>2023-10-18T22:30:00Z</cp:lastPrinted>
  <dcterms:modified xsi:type="dcterms:W3CDTF">2024-01-03T06:04:00Z</dcterms:modified>
  <cp:revision>268</cp:revision>
  <dc:subject/>
  <dc:title/>
</cp:coreProperties>
</file>