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КОУ «Чабанмахинская СОШ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ПРА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тоги предметных олимпиад (школьный тур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замдиректора по УВР: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жамалутдинова С.М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-2024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РАВ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итогам внутришко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тоги предметных олимпиа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верки:</w:t>
      </w:r>
      <w:r>
        <w:rPr>
          <w:sz w:val="28"/>
          <w:szCs w:val="28"/>
        </w:rPr>
        <w:t xml:space="preserve"> Анализ работы учителей, занимающихся с одаренными и способными деть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:</w:t>
      </w:r>
      <w:r>
        <w:rPr>
          <w:sz w:val="28"/>
          <w:szCs w:val="28"/>
        </w:rPr>
        <w:t>25.12.2023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яющий: </w:t>
      </w:r>
      <w:r>
        <w:rPr>
          <w:sz w:val="28"/>
          <w:szCs w:val="28"/>
        </w:rPr>
        <w:t>зам. директора по УВР Джамалутдинова С.М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ланом  внутришкольного контроля была произведена проверка </w:t>
      </w:r>
      <w:r>
        <w:rPr>
          <w:sz w:val="28"/>
          <w:szCs w:val="28"/>
        </w:rPr>
        <w:t xml:space="preserve"> работы учителей с одаренными и способными деть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рки было выяв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й этап Всероссийской олимпиады школьников проводился по следующим предмет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тор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им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тика и ИК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еограф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ествозна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Би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Технолог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.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Астроном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Английский язык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личественный состав участников по предмета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 4– 6-х классов _</w:t>
      </w:r>
      <w:r>
        <w:rPr>
          <w:rFonts w:cs="Times New Roman" w:ascii="Times New Roman" w:hAnsi="Times New Roman"/>
          <w:sz w:val="28"/>
          <w:szCs w:val="28"/>
          <w:u w:val="single"/>
        </w:rPr>
        <w:t>61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учающихся 7-9-х классов    </w:t>
      </w:r>
      <w:r>
        <w:rPr>
          <w:rFonts w:cs="Times New Roman" w:ascii="Times New Roman" w:hAnsi="Times New Roman"/>
          <w:sz w:val="28"/>
          <w:szCs w:val="28"/>
          <w:u w:val="single"/>
        </w:rPr>
        <w:t>52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2"/>
        <w:gridCol w:w="851"/>
        <w:gridCol w:w="567"/>
        <w:gridCol w:w="567"/>
        <w:gridCol w:w="708"/>
        <w:gridCol w:w="712"/>
        <w:gridCol w:w="3543"/>
        <w:gridCol w:w="1275"/>
        <w:gridCol w:w="1276"/>
        <w:gridCol w:w="1418"/>
        <w:gridCol w:w="1559"/>
      </w:tblGrid>
      <w:tr>
        <w:trPr>
          <w:trHeight w:val="2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участников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провед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победи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в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в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-к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ОШ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Д/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Д/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яД/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Д/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 Чабанмахи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992"/>
        <w:gridCol w:w="3686"/>
        <w:gridCol w:w="2409"/>
        <w:gridCol w:w="27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ебенка приглашенных на Муниципальный этап В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ко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мет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чител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йзиев Мухаммед Али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ОУ   Чабанмахин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 ИК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жамалов Р.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бдулаева 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</w:rPr>
              <w:t xml:space="preserve">мина Джабраил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КОУ   Чабанмахин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жамалутдинов А.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жанмурзаева Сумая Магомед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ОУ   Чабанмахинская СОШ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жамалутдинов А.Д.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Победителями школьного тура  стали 24 обучающиеся по следующим предметам: ОБЖ-2, обществознание-5,география-4, история-3, физическая культура -5, технология-5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зерами-32обуч-ся:ОБЖ-2,  обществознание-5,география -7, физ-ра-7,история-3, технология-8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  приглашенных 3 обучающихся на муниципальный этап ни один ученик не  принял участие на муниципальном этапе Всош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е на должном уровне подготовлены учащиеся всех классов к проведенным олимпиада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чителям -предметникам проанализировать итоги школьных олимпиад на заседании методического совета и заседаниях творческих групп, разработать конкретные рекомендации по подготовке обучающихся к районным олимпиадам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Учителям-предметникам:    изучить индивидуальные способности обучающихся 7-9 классов, уровень подготовки каждого ученика, наметить пути ликвидации пробелов в знаниях учащихся, систематически использовать в работе с данными классами личностно-ориентированные технологии и технологии критического мыш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12.2023г                   Зам. директора по УВР:                                                 Джамалутдинова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28:00Z</dcterms:created>
  <dc:creator>Анисенкова В.В.</dc:creator>
  <dc:description/>
  <dc:language>en-US</dc:language>
  <cp:lastModifiedBy>user</cp:lastModifiedBy>
  <cp:lastPrinted>2022-12-28T20:58:00Z</cp:lastPrinted>
  <dcterms:modified xsi:type="dcterms:W3CDTF">2023-12-20T17:33:22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3D514ACD3429AB488685D8C94FF99_12</vt:lpwstr>
  </property>
  <property fmtid="{D5CDD505-2E9C-101B-9397-08002B2CF9AE}" pid="3" name="KSOProductBuildVer">
    <vt:lpwstr>1049-12.2.0.13359</vt:lpwstr>
  </property>
</Properties>
</file>