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b/>
          <w:i/>
          <w:sz w:val="28"/>
          <w:szCs w:val="28"/>
        </w:rPr>
        <w:t xml:space="preserve">Отчет-справка 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тогах реализации муниципальной программы «Чтение».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кабре 2023г. года   в Чабанмахинской СОШ была осуществлена проверка техники чтения учащихся 2-8классов.</w:t>
      </w:r>
    </w:p>
    <w:p>
      <w:pPr>
        <w:pStyle w:val="Normal"/>
        <w:ind w:right="-861" w:hanging="0"/>
        <w:jc w:val="center"/>
        <w:rPr/>
      </w:pPr>
      <w:r>
        <w:rPr>
          <w:b/>
          <w:sz w:val="28"/>
          <w:szCs w:val="28"/>
        </w:rPr>
        <w:t xml:space="preserve">Тема: Проверка </w:t>
      </w:r>
      <w:r>
        <w:rPr>
          <w:b/>
          <w:i/>
          <w:sz w:val="28"/>
          <w:szCs w:val="28"/>
        </w:rPr>
        <w:t>техники и осознанности чтения учащихся в 2-8кл.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абанмахинской СОШ</w:t>
      </w:r>
    </w:p>
    <w:p>
      <w:pPr>
        <w:pStyle w:val="Normal"/>
        <w:ind w:right="-86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онец первого полугодия 2023-2024 учебного года</w:t>
      </w:r>
    </w:p>
    <w:p>
      <w:pPr>
        <w:pStyle w:val="Normal"/>
        <w:jc w:val="center"/>
        <w:rPr/>
      </w:pPr>
      <w:r>
        <w:rPr>
          <w:sz w:val="24"/>
          <w:szCs w:val="24"/>
        </w:rPr>
        <w:t>В1-8классах 161обучающихся, приняло участие – 148 обучающихся, что составляет 92%. Норму выполнили – 52 обучающихся (35,1%), выше нормы-44(29,8%), ниже нормы-35(35,1%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ем способ чтения (плавное слоговое или целыми словами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метить правильность чтения (ошибки на пропуски, замену, искажения, перестановку букв, слов, повторы слов, постановку ударения). Безошибочное чтение знаком «!», 1-2 искажения слов – знак «+», с 3 и более ошибками – знак «-», в анализе указать неправильно прочитанные слов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азать количество прочитанных слов в минуту (беглость чтения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ность чтения определяется по баллам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зительность отметить знаками: отлично – «!», хорошо – «+», удовлетворительно «-», плохо – «0».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техники чтения на конец первого полугод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73"/>
        <w:gridCol w:w="1812"/>
        <w:gridCol w:w="1083"/>
        <w:gridCol w:w="1148"/>
        <w:gridCol w:w="1103"/>
        <w:gridCol w:w="1259"/>
        <w:gridCol w:w="1106"/>
        <w:gridCol w:w="1148"/>
        <w:gridCol w:w="1264"/>
        <w:gridCol w:w="113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-ся по списк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проверенных уч-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же норм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ше норм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%ус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%кач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,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3</w:t>
            </w:r>
          </w:p>
        </w:tc>
      </w:tr>
      <w:tr>
        <w:trPr>
          <w:trHeight w:val="17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к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«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«б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,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1.4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,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3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1 «а» классе на конец первого полугодия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Хасбулатова Ж.Г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бдулаева Амир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-2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сельдарова Азина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во+слог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сельдеров Юсуф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во+слог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Ума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а Аж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 Мухта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е умеет читать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а Камил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а Мади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адаева Хадиж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Залитинова Фати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Лабазанов Мухамм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Мирзабекова Ас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Мухамм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92,3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-66,6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1 «б» классе на конец первого полугодия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Умарова З.Х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34"/>
        <w:gridCol w:w="1987"/>
        <w:gridCol w:w="1727"/>
        <w:gridCol w:w="1534"/>
        <w:gridCol w:w="1296"/>
        <w:gridCol w:w="1095"/>
        <w:gridCol w:w="1095"/>
        <w:gridCol w:w="1095"/>
        <w:gridCol w:w="2647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дильгишиеваГульженне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+слов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баев Мухамма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табаева Асия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+слов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гомедов Микаи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жамурзаева Ами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. 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Кадиева Марьям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Лабазанов Хали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целыми словам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усалаев Абубак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+слов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искаж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ажипова Саф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аламов Камалутди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улебанов Камалти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Умарова Асия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 Абубак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58,3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-33,3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2 классе на конец первого полугодия 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иймурзаева Н.Н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сельдер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амзат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овтор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жамурз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жамурзае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Залитино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рагим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льясов 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ханова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58,8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-53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хники чтения в 3 классе на конец первого полугодия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/>
      </w:pPr>
      <w:r>
        <w:rPr>
          <w:b/>
          <w:sz w:val="24"/>
          <w:szCs w:val="24"/>
        </w:rPr>
        <w:t>Учитель Алтаева З.Б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к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а Я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 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Геламат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а Н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11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рагимов 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адиев Б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рибхан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урбан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уртазалиев К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манов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+слово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шабек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нгалиева Мал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+сло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, иск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-66,6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-19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хники чтения в 4 классе на конец первого полугодия 2022-2023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итель Атаева А.И.</w:t>
      </w:r>
      <w:r>
        <w:rPr/>
        <w:t xml:space="preserve">                                                        Диагностическая карта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94"/>
        <w:gridCol w:w="2127"/>
        <w:gridCol w:w="1842"/>
        <w:gridCol w:w="1560"/>
        <w:gridCol w:w="992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дильгишиев Мухамм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Геламатова Джаврия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алилов Хал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жалилов Укаш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диев Рамаз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ирзабекова Айш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Ражипова Хадижа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мирханов Мухамм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емирханов Якъ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повто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Хайрулаева Ам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" w:leader="none"/>
              </w:tabs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Итого:усп._78%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кач._55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и чтения в 5 «а» </w:t>
      </w:r>
      <w:r>
        <w:rPr>
          <w:sz w:val="24"/>
          <w:szCs w:val="24"/>
        </w:rPr>
        <w:t xml:space="preserve">КЛАССЕ НА КОНЕЦ ПЕРВОГО ПОЛУГОДИЯ 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ураничева Ш.А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75"/>
        <w:gridCol w:w="2043"/>
        <w:gridCol w:w="1801"/>
        <w:gridCol w:w="1555"/>
        <w:gridCol w:w="1323"/>
        <w:gridCol w:w="1114"/>
        <w:gridCol w:w="1114"/>
        <w:gridCol w:w="1114"/>
        <w:gridCol w:w="2670"/>
      </w:tblGrid>
      <w:tr>
        <w:trPr>
          <w:trHeight w:val="68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бдулаев Абдула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, иск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лиева Хадижа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к.,  орф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таев Мухамм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гомедо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тирова Асиян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да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рзабекова 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улебанов Хаби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ирханова Зулейх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Мухамм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.,  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Шами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.,  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Ахме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..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усп._81.8%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:45,4___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ки чтения в 5 «б» </w:t>
      </w:r>
      <w:r>
        <w:rPr>
          <w:sz w:val="24"/>
          <w:szCs w:val="24"/>
        </w:rPr>
        <w:t xml:space="preserve">КЛАССЕ НА КОНЕЦ ПЕРВОГО ПОЛУГОДИЯ  2023-2024учебно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Бураничева Ш.А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75"/>
        <w:gridCol w:w="2043"/>
        <w:gridCol w:w="1801"/>
        <w:gridCol w:w="1555"/>
        <w:gridCol w:w="1323"/>
        <w:gridCol w:w="1114"/>
        <w:gridCol w:w="1114"/>
        <w:gridCol w:w="1114"/>
        <w:gridCol w:w="2670"/>
      </w:tblGrid>
      <w:tr>
        <w:trPr>
          <w:trHeight w:val="68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Атабаева Айша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Багомедов Темирхан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слогово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Геламатова Ай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>
          <w:trHeight w:val="2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Джалилова Ами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Дайзиев Му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баков Исла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логово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Курбанова Амин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ингалиева Марь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Муртазаалиева Аида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Умаров Мал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Хайрулаева Раб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а Нурия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Шихимов Хали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ф, искаж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сп.__50%_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:_25%_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верка                                                                                                                                                                                                                         техники чтения в 6«а» классе   на конец первого полугодия 2023-2024учебного года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Джамалутдинова С.М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1801"/>
        <w:gridCol w:w="1577"/>
        <w:gridCol w:w="1351"/>
        <w:gridCol w:w="1134"/>
        <w:gridCol w:w="1134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бдулаев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сельде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таб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табаев 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тирханова 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тирханов Ю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слог+слово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 , искаж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Геламатова З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искаж., 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льясова У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а 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Умар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Умаров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Шихимо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 усп. 61,5%_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кач._38,4%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а                                                                                                                                                                                                                         техники чтения в 6«б» классе на конец первого полугодия 2023-2024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Учитель Гаджиева С.А.</w:t>
      </w:r>
      <w:r>
        <w:rPr/>
        <w:t xml:space="preserve">                                              Диагностическая карт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511"/>
        <w:gridCol w:w="2075"/>
        <w:gridCol w:w="2036"/>
        <w:gridCol w:w="1342"/>
        <w:gridCol w:w="1351"/>
        <w:gridCol w:w="1276"/>
        <w:gridCol w:w="992"/>
        <w:gridCol w:w="1134"/>
        <w:gridCol w:w="2693"/>
      </w:tblGrid>
      <w:tr>
        <w:trPr>
          <w:trHeight w:val="68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Фамилия, имя учащегося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особ чтения: слоговое, целыми словам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авильность: повтор, искажения, орфоэпические ошибк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емп чтения: слов в одну минуту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сознан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ыразительность: соблюдения знаков препинания, эмоциональность</w:t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Отметка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«2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Акаева Зулейх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Багомедова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Геламатова Дж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Дадаева 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Джамирзаев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Мутуева Ай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>
          <w:trHeight w:val="4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Сулебанов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ова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  М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Темирханов Х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Хайрулаева 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Хиясова Сума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лыми сло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рф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Итого:усп.__58,3%_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кач.25%._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Heading3"/>
        <w:rPr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ПРОВЕРК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ТЕХНИКИ ЧТЕНИЯ В 7  КЛАССЕ НА КОНЕЦ ПЕРВОГО ПОЛУГОДИЯ </w:t>
      </w:r>
      <w:r>
        <w:rPr>
          <w:sz w:val="24"/>
          <w:szCs w:val="24"/>
        </w:rPr>
        <w:t xml:space="preserve">2023-2024 УЧЕБНОГО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Алимагомедова А.Г.</w:t>
      </w:r>
    </w:p>
    <w:p>
      <w:pPr>
        <w:pStyle w:val="Normal"/>
        <w:jc w:val="center"/>
        <w:rPr/>
      </w:pPr>
      <w:r>
        <w:rPr/>
        <w:t>Диагностическая карта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323"/>
        <w:gridCol w:w="1842"/>
        <w:gridCol w:w="1843"/>
        <w:gridCol w:w="1559"/>
        <w:gridCol w:w="993"/>
        <w:gridCol w:w="992"/>
        <w:gridCol w:w="992"/>
        <w:gridCol w:w="851"/>
        <w:gridCol w:w="2268"/>
      </w:tblGrid>
      <w:tr>
        <w:trPr>
          <w:trHeight w:val="510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егос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, искажения, орфоэпические ошиб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 в одну минуту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бдулаева Амина 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сельдерова Мадина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Атаева Марьям 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агомедов Изи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гов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каж., о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Балгишиев Закарья Ю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каж., о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асанов Жанай 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Гелематов Мухамад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>
          <w:trHeight w:val="15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даев Мухаммад Р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каж., о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Дайзиев Мухамед 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Кадиев Ахмед 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каж., о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абазанова Асият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Лабазанов Мухаммад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каж., о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Османов Магомед 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Сулебанов Халил 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каж., о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Темирханов Халид И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>
          <w:trHeight w:val="18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:усп._61,5%__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кач.__53,8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ОВЕРКА</w:t>
      </w:r>
    </w:p>
    <w:p>
      <w:pPr>
        <w:pStyle w:val="Normal"/>
        <w:jc w:val="center"/>
        <w:rPr/>
      </w:pPr>
      <w:r>
        <w:rPr>
          <w:sz w:val="22"/>
          <w:szCs w:val="22"/>
        </w:rPr>
        <w:t>ТЕХНИКИ ЧТЕНИЯ В 8КЛАССЕ</w:t>
      </w:r>
      <w:r>
        <w:rPr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 xml:space="preserve">на конец первого полугодия </w:t>
      </w:r>
      <w:r>
        <w:rPr>
          <w:sz w:val="24"/>
          <w:szCs w:val="24"/>
        </w:rPr>
        <w:t>2023-2024 УЧЕБНОГО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читель Алимагомедова А.Г.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иагностическая карта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323"/>
        <w:gridCol w:w="2126"/>
        <w:gridCol w:w="1843"/>
        <w:gridCol w:w="1417"/>
        <w:gridCol w:w="851"/>
        <w:gridCol w:w="1134"/>
        <w:gridCol w:w="876"/>
        <w:gridCol w:w="966"/>
        <w:gridCol w:w="2127"/>
      </w:tblGrid>
      <w:tr>
        <w:trPr>
          <w:trHeight w:val="510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егос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, искажения, орфоэпические ошиб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 в одну минуту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-ност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наков препинания, эмоциональность</w:t>
            </w:r>
          </w:p>
        </w:tc>
      </w:tr>
      <w:tr>
        <w:trPr>
          <w:trHeight w:val="310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4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3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дулаева Дайганат 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., 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бдулаева Фатима Н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дильгишиева Зайнаб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лиев Ислам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рсланов Шахбан 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а Сабия 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 Темирей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ева Марьям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табаева Аминат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гомедов Шамил 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атирова Пати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жамурзаева Суммая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., 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зиева Муъминат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льясов Рамазан 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диева Аминат 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ов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., 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адиев Магомед Ар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адиев Магомед Ахмедович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емирханов Шамил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ихимов Нурислам Ш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ламова З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ыми слов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ж., орф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усп:64,7%, кач._58,8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бщий итог: успеваемость -66%, качество-43,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Сравнительный анализ результатов проверки техники чтения на начало  2023-2024года и конец первого полугодия  показал, что успеваем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ая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конец первого полугодия </w:t>
      </w:r>
      <w:r>
        <w:rPr>
          <w:b/>
          <w:sz w:val="28"/>
          <w:szCs w:val="28"/>
        </w:rPr>
        <w:t xml:space="preserve">темп чтения </w:t>
      </w:r>
      <w:r>
        <w:rPr>
          <w:sz w:val="28"/>
          <w:szCs w:val="28"/>
        </w:rPr>
        <w:t>у 2 класса снизился на10%.  у 3 класса-3,4%, у 4класса повысился на 15.5%, у 5 «а» класса на том же уровне, у 5 «б» класса снизился на 25%, у 6 «а» мнихзился на 3,3%, у 6 «б»класса снизился на15.5%, у 7класса снизился на 23,1%,  у 8класса снизился на 11.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 w:before="0" w:after="100"/>
        <w:rPr>
          <w:b/>
          <w:b/>
          <w:color w:val="111115"/>
        </w:rPr>
      </w:pPr>
      <w:r>
        <w:rPr>
          <w:b/>
          <w:color w:val="111115"/>
          <w:sz w:val="28"/>
          <w:szCs w:val="28"/>
        </w:rPr>
        <w:t>ВЫВОДЫ: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1. В темпе, соответствующем установленному стандарту без ошибок читают лишь 29,8% проверенных учащихся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2.35,1% обучающихся допускают ошибки при чтении, неправильно ставят ударение в словах, искажают слова, неверно читают окончания слов.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color w:val="111115"/>
          <w:sz w:val="28"/>
          <w:szCs w:val="28"/>
        </w:rPr>
        <w:t>3. У 35,1% учащихся чтение монотонное, невыразительное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100"/>
        <w:rPr>
          <w:b/>
          <w:b/>
          <w:color w:val="111115"/>
        </w:rPr>
      </w:pPr>
      <w:r>
        <w:rPr>
          <w:b/>
          <w:color w:val="111115"/>
          <w:sz w:val="28"/>
          <w:szCs w:val="28"/>
        </w:rPr>
        <w:t>РЕКОМЕНДАЦИИ: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1. Учителям литературы 2-8классов  спланировать работу по предупреждению ошибок при чтении и выразительном чтении, осмысленности прочитанного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2. Обращать особое внимание на правильность чтения. включать в уроки литературы упражнения с установкой на безошибочное чтение, отрабатывать у учащихся навыки самостоятельной работы над текстом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3. Осуществлять постоянный контроль за внеклассным чтением, поддерживая связь с родителями, воспитателями и школьной библиотекой.</w:t>
      </w:r>
    </w:p>
    <w:p>
      <w:pPr>
        <w:pStyle w:val="Normal"/>
        <w:shd w:fill="FFFFFF" w:val="clear"/>
        <w:spacing w:lineRule="atLeast" w:line="360" w:before="0" w:after="100"/>
        <w:rPr>
          <w:color w:val="111115"/>
        </w:rPr>
      </w:pPr>
      <w:r>
        <w:rPr>
          <w:color w:val="111115"/>
          <w:sz w:val="28"/>
          <w:szCs w:val="28"/>
        </w:rPr>
        <w:t>4. Обсудить справку на заседании ШМО в январе 2024г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: Джамалутдинова С.М., замдиректора по У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142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MS Sans Serif;Times New Roman" w:hAnsi="MS Sans Serif;Times New Roman" w:cs="MS Sans Serif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MS Sans Serif;Times New Roman" w:hAnsi="MS Sans Serif;Times New Roman" w:cs="MS Sans Serif;Times New Roman"/>
      <w:b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MS Sans Serif;Times New Roman" w:hAnsi="MS Sans Serif;Times New Roman" w:cs="MS Sans Serif;Times New Roman"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MS Sans Serif;Times New Roman"/>
      <w:b/>
      <w:sz w:val="24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bkoh">
    <w:name w:val="gbkoh"/>
    <w:qFormat/>
    <w:rPr/>
  </w:style>
  <w:style w:type="character" w:styleId="Gowl">
    <w:name w:val="gowl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8:52:00Z</dcterms:created>
  <dc:creator>Fiasko</dc:creator>
  <dc:description/>
  <cp:keywords/>
  <dc:language>en-US</dc:language>
  <cp:lastModifiedBy>user</cp:lastModifiedBy>
  <cp:lastPrinted>2024-01-28T18:44:00Z</cp:lastPrinted>
  <dcterms:modified xsi:type="dcterms:W3CDTF">2024-06-15T13:1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EBEC593E34B4EBB010292C7B0C31F_12</vt:lpwstr>
  </property>
  <property fmtid="{D5CDD505-2E9C-101B-9397-08002B2CF9AE}" pid="3" name="KSOProductBuildVer">
    <vt:lpwstr>1049-12.2.0.13412</vt:lpwstr>
  </property>
</Properties>
</file>