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равк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результатам контрольных срезов  за 2 четверть 2023/2024 учебного года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ата проверки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: с 17.10.по 25.12.23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е   при завуч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ответствие с планом ВШК, графиком проведения административных контрольных работ были проведены контрольные работы во 2-9классах (во 2и 4 классах по 11-ти предметам, в 5 классе по 13-ти предметам, в 6классе-по 14-ти предметам, в7классе –по 16-ти предметам, в 8классе-17-ти предметам, в 9классе –по 15-ти предмета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 знаний учащихся за 2четверть 2023-2024 уч.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нтроля:</w:t>
      </w:r>
      <w:r>
        <w:rPr>
          <w:rFonts w:cs="Times New Roman" w:ascii="Times New Roman" w:hAnsi="Times New Roman"/>
          <w:sz w:val="28"/>
          <w:szCs w:val="28"/>
        </w:rPr>
        <w:t xml:space="preserve"> анализ контрольных работ по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, формы, методы</w:t>
      </w:r>
      <w:r>
        <w:rPr>
          <w:rFonts w:cs="Times New Roman" w:ascii="Times New Roman" w:hAnsi="Times New Roman"/>
          <w:sz w:val="28"/>
          <w:szCs w:val="28"/>
        </w:rPr>
        <w:t xml:space="preserve">: контрольные рабо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то осуществляет контроль:</w:t>
      </w:r>
      <w:r>
        <w:rPr>
          <w:rFonts w:cs="Times New Roman" w:ascii="Times New Roman" w:hAnsi="Times New Roman"/>
          <w:sz w:val="28"/>
          <w:szCs w:val="28"/>
        </w:rPr>
        <w:t xml:space="preserve"> зам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я   при завуч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/>
        <w:t>контрольных работ по итогам 2четверти за 2023-2024 учебный год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чальные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(2-4кл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5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е 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(2-4кл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(2-4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11 клас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5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.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_2_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709"/>
        <w:gridCol w:w="732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 (нач.кл.)</w:t>
            </w:r>
          </w:p>
        </w:tc>
      </w:tr>
      <w:tr>
        <w:trPr>
          <w:trHeight w:val="2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140"/>
        <w:gridCol w:w="1134"/>
        <w:gridCol w:w="1134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кружающий мир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 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 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а М.Ю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</w:t>
            </w:r>
          </w:p>
        </w:tc>
      </w:tr>
      <w:tr>
        <w:trPr>
          <w:trHeight w:val="19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1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ка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стор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3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3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ществознание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2-2023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Ж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715"/>
        <w:gridCol w:w="1054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еограф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я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Биолог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учеб                          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форматика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44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09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9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4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2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альны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арши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успеваемость по шко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.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успеваемости и  качества знаний уч-ся за 1 четвер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писку в 2-9классах155обучающихся. Выполнили работы 143уч-ся, что составляет 92,2%. Не явились на контрольную работу 12 обучающихся  (8,8%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уя результаты контрольных работ за2 -ю четверть были сделаны следующие   выводы:</w:t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ИТОГО по школе: усп.72,2%, выше  на  7% , качество -40,4 %, ниже  на 0.6%, чем  в конце первой четверти.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казать на низкий уровень знаний учащихся в следующих классах по следующим предме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одной язык-3класс(50%), 6 «б»-40%, 9-53%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ная литература-6»а»-58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сский язык-5 «а»-54,5%, 5 «б»-55,5%, 7-57%, 8-27,7%, 9-15,3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матика-5»б»-60%, 6 «а»-57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.Указать на  низкую явку обучающихся на административные контрольные срезы обучающихся следующих классов: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русский язык(2кл)-13из 17, 3кл-17из22,  9кл-13из17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литература(72кл)-13из17, 9кл-13из17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родной язык(3кл)-16из22,7кл-11из17, 8кл-13из20, 9кл-13из17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родная литература(3кл)-16из 22, 8кл-14из20. 9кл-14и-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математика(2кл)-14из17,  3кл-17 из 22, 6б кл-8из12, 7кл-13из17, 8кл-16 из 20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физика(7кл)-13из 17, 8кл-15из20. 9кл-13из 17;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ИЗО(7кл)-9из 17;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ностранный язык(7кл)-12из 17,  8кл-17из20, 9кл-13из17.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 итогам административных контрольных работ в 2-9 классах выявлено ряд недостатков и пробелов в работе учителей – предметников, на которые следует обратить особое внимание и стремиться к их устранению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лассным руководителям 2-9классов довести до сведения родителей результаты административных контрольных работ по предметам за 2четверть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математики , русского языка русского языка, родного языка и родной литературы :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результаты срезов, обязательно не только диагностировать причину, но и пролонгировать мероприятия по ликвидацию пробелов в знаниях учащихся;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ректировать поурочные планы, т.е. ввести в них материал по повторению, включив вопросы по темам, которые вызвали затруднения у учащихся.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и проводить индивидуальную работу со слабоуспевающими учащимися (дополнительные занятия по предметам, индивидуальные консультирования обучающихся, разноуровневые задания во время уроков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обеспечить100% явку обучающихся на контрольные срезы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директору по УР провести повторные контрольные срезы в декабре, марте и мае, а также провести сравнительный анализ результатов.  </w:t>
      </w:r>
    </w:p>
    <w:p>
      <w:pPr>
        <w:pStyle w:val="Normal"/>
        <w:spacing w:lineRule="auto" w:line="360" w:before="0" w:after="12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для заслушания на совещании при завуч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Чабанмахинская СОШ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(итоги административных работ за 2четвер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023-2024учебный го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Джамалутдинова С.М., зам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Calibri Light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Calibri Light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Calibri Light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Calibri Light"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Calibri Light"/>
      <w:i/>
      <w:iCs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Calibri Light"/>
      <w:smallCaps/>
      <w:color w:val="595959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Calibri Light"/>
      <w:i/>
      <w:iCs/>
      <w:smallCaps/>
      <w:color w:val="5959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азвание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yle11">
    <w:name w:val="Без интервала Знак"/>
    <w:qFormat/>
    <w:rPr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Book Antiqua" w:hAnsi="Book Antiqua" w:cs="Book Antiqua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character" w:styleId="Style18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Calibri Light"/>
      <w:color w:val="404040"/>
      <w:sz w:val="30"/>
      <w:szCs w:val="3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  <w:sz w:val="20"/>
      <w:szCs w:val="20"/>
    </w:rPr>
  </w:style>
  <w:style w:type="paragraph" w:styleId="Style24">
    <w:name w:val="Выделенная цитата"/>
    <w:basedOn w:val="Normal"/>
    <w:next w:val="Normal"/>
    <w:qFormat/>
    <w:pPr>
      <w:spacing w:before="100" w:after="240"/>
      <w:ind w:left="864" w:right="864" w:hanging="0"/>
      <w:jc w:val="center"/>
    </w:pPr>
    <w:rPr>
      <w:rFonts w:ascii="Calibri Light" w:hAnsi="Calibri Light" w:eastAsia="SimSun;宋体" w:cs="Calibri Light"/>
      <w:color w:val="5B9BD5"/>
      <w:sz w:val="28"/>
      <w:szCs w:val="2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Style67">
    <w:name w:val="_Style 67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E74B5"/>
      <w:spacing w:val="-7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7:00Z</dcterms:created>
  <dc:creator>INSPEKTOR_Nuri</dc:creator>
  <dc:description/>
  <cp:keywords/>
  <dc:language>en-US</dc:language>
  <cp:lastModifiedBy>user</cp:lastModifiedBy>
  <cp:lastPrinted>2023-10-18T22:30:00Z</cp:lastPrinted>
  <dcterms:modified xsi:type="dcterms:W3CDTF">2024-04-21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FA68B1F92405C912C34401DA4F597_12</vt:lpwstr>
  </property>
  <property fmtid="{D5CDD505-2E9C-101B-9397-08002B2CF9AE}" pid="3" name="KSOProductBuildVer">
    <vt:lpwstr>1049-12.2.0.13412</vt:lpwstr>
  </property>
</Properties>
</file>