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spacing w:lineRule="auto" w:line="240" w:before="0" w:after="0"/>
        <w:ind w:left="-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  <w:t>Справ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об итогах проведения пробного ОГЭ  п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русскому языку в марте 2024 года</w:t>
      </w:r>
    </w:p>
    <w:p>
      <w:pPr>
        <w:pStyle w:val="Style20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В соответствии с планом подготовки школы к государственной (итоговой) аттестации выпускников 9-го класса 13.03.2024 года проведено пробное диагностическое тестирование в формате ОГЭ для выпускников 9-го класса по русскому языку. При проведении пробного ОГЭ все участники строго руководствовались инструкцией по проведению основного государственного экзамена, соблюдалась процедура проведения.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  <w:u w:val="single"/>
        </w:rPr>
        <w:t>Цель: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· отработать процедуру организации и проведения ОГЭ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· проверить уровень усвоения обучающимися материала за курс основного общего образования;</w:t>
      </w:r>
    </w:p>
    <w:p>
      <w:pPr>
        <w:pStyle w:val="Style20"/>
        <w:spacing w:before="0" w:after="0"/>
        <w:rPr>
          <w:color w:val="000000"/>
        </w:rPr>
      </w:pPr>
      <w:r>
        <w:rPr>
          <w:color w:val="000000"/>
        </w:rPr>
        <w:t>· оценить уровень подготовки учащихся к экзамену по предмету «Русский язык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заменационная работа по русскому языку состояла из трех частей. </w:t>
        <w:br/>
        <w:t>Часть первая  представляла собой сжатое изложение на основе прослушанного  текста.</w:t>
        <w:br/>
        <w:t>Вторая и третья часть работы выполнялись на основе одного и того же  прочитанного выпускниками исходного текста.  Часть  вторая  содержала тестовые задания с записью краткого ответа  (задания 2-12). Часть третья проверяла умение создавать собственное высказывание на основе прочитанного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актическая грамотность и фактическая точность  письменной речи учащегося оценивались суммарно на основании проверки изложения и сочинения, с учётом грубых и негрубых, однотипных и не однотипных ошибок.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ксимальное количество баллов, которое мог получить экзаменуемый за выполнение всей экзаменационной работы, – 33 бал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Шкала пересчета первичного балла за выполнение экзаменационной работы в отметку по пятибалльной шкале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"/>
        <w:gridCol w:w="1176"/>
        <w:gridCol w:w="1576"/>
        <w:gridCol w:w="3388"/>
        <w:gridCol w:w="3246"/>
      </w:tblGrid>
      <w:tr>
        <w:trPr>
          <w:trHeight w:val="1611" w:hRule="atLeast"/>
        </w:trPr>
        <w:tc>
          <w:tcPr>
            <w:tcW w:w="1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</w:rPr>
              <w:t>0 - 1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</w:rPr>
              <w:t>15 - 22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33333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18"/>
                <w:szCs w:val="18"/>
              </w:rPr>
              <w:t>Общий балл</w:t>
            </w:r>
          </w:p>
        </w:tc>
        <w:tc>
          <w:tcPr>
            <w:tcW w:w="3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</w:rPr>
              <w:t>23 – 2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</w:rPr>
              <w:t>из них не менее 4 баллов за грамотность (по критер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</w:rPr>
              <w:t>ГК1 - ГК4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</w:rPr>
              <w:t>Если по критериям ГК1–ГК4 учащийся набрал менее 4 баллов, выставляется отметка «3»</w:t>
            </w:r>
          </w:p>
        </w:tc>
        <w:tc>
          <w:tcPr>
            <w:tcW w:w="3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</w:rPr>
              <w:t>29 – 33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</w:rPr>
              <w:t>из них не менее 6 баллов за грамотность (по критерия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</w:rPr>
              <w:t>ГК1 - ГК4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333333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18"/>
                <w:szCs w:val="18"/>
              </w:rPr>
              <w:t>Если по критериям ГК1–ГК4 учащийся набрал менее 6 баллов, выставляется отметка «4»</w:t>
            </w:r>
          </w:p>
        </w:tc>
      </w:tr>
    </w:tbl>
    <w:p>
      <w:pPr>
        <w:pStyle w:val="Style20"/>
        <w:spacing w:before="0" w:after="0"/>
        <w:jc w:val="both"/>
        <w:rPr/>
      </w:pPr>
      <w:r>
        <w:rPr/>
        <w:t xml:space="preserve"> </w:t>
      </w:r>
    </w:p>
    <w:p>
      <w:pPr>
        <w:pStyle w:val="Style20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1010</wp:posOffset>
                </wp:positionH>
                <wp:positionV relativeFrom="paragraph">
                  <wp:posOffset>14605</wp:posOffset>
                </wp:positionV>
                <wp:extent cx="6398895" cy="3510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510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77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15" w:type="dxa"/>
                                <w:left w:w="108" w:type="dxa"/>
                                <w:bottom w:w="15" w:type="dxa"/>
                                <w:right w:w="108" w:type="dxa"/>
                              </w:tblCellMar>
                            </w:tblPr>
                            <w:tblGrid>
                              <w:gridCol w:w="599"/>
                              <w:gridCol w:w="2721"/>
                              <w:gridCol w:w="1578"/>
                              <w:gridCol w:w="1585"/>
                              <w:gridCol w:w="1597"/>
                              <w:gridCol w:w="952"/>
                              <w:gridCol w:w="1045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3320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firstLine="37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4760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ОГЭ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Оценк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3320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176" w:firstLine="377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Изложение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Задания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Сочинение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бдулаева Ф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дилов А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лиев У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сельдерова Н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табаев М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Атабаева Д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Багомедов М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Багомедова Х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Геламатов М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Изиев М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Курбанов А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Лабазанов Н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Мутуев И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Сулебанова Р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Шихимов Х.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Шихшабеков М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59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721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</w:rPr>
                                    <w:t>Шихшабекова Ф</w:t>
                                  </w:r>
                                </w:p>
                              </w:tc>
                              <w:tc>
                                <w:tcPr>
                                  <w:tcW w:w="157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8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9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5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4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76.4pt;mso-wrap-distance-left:9pt;mso-wrap-distance-right:9pt;mso-wrap-distance-top:0pt;mso-wrap-distance-bottom:0pt;margin-top:1.15pt;mso-position-vertical-relative:text;margin-left:36.3pt;mso-position-horizontal-relative:page">
                <v:fill opacity="0f"/>
                <v:textbox inset="0in,0in,0in,0in">
                  <w:txbxContent>
                    <w:tbl>
                      <w:tblPr>
                        <w:tblW w:w="10077" w:type="dxa"/>
                        <w:jc w:val="left"/>
                        <w:tblInd w:w="-2" w:type="dxa"/>
                        <w:tblLayout w:type="fixed"/>
                        <w:tblCellMar>
                          <w:top w:w="15" w:type="dxa"/>
                          <w:left w:w="108" w:type="dxa"/>
                          <w:bottom w:w="15" w:type="dxa"/>
                          <w:right w:w="108" w:type="dxa"/>
                        </w:tblCellMar>
                      </w:tblPr>
                      <w:tblGrid>
                        <w:gridCol w:w="599"/>
                        <w:gridCol w:w="2721"/>
                        <w:gridCol w:w="1578"/>
                        <w:gridCol w:w="1585"/>
                        <w:gridCol w:w="1597"/>
                        <w:gridCol w:w="952"/>
                        <w:gridCol w:w="1045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3320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76" w:firstLine="37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4760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ОГЭ</w:t>
                            </w:r>
                          </w:p>
                        </w:tc>
                        <w:tc>
                          <w:tcPr>
                            <w:tcW w:w="95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045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Оценка 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3320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176" w:firstLine="377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Изложение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Задания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Сочинение</w:t>
                            </w:r>
                          </w:p>
                        </w:tc>
                        <w:tc>
                          <w:tcPr>
                            <w:tcW w:w="95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45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бдулаева Ф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дилов А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н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н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лиев У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сельдерова Н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табаев М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Атабаева Д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Багомедов М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Багомедова Х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Геламатов М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Изиев М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Курбанов А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Лабазанов Н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Мутуев И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Сулебанова Р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Шихимов Х.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Шихшабеков М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8" w:hRule="atLeast"/>
                        </w:trPr>
                        <w:tc>
                          <w:tcPr>
                            <w:tcW w:w="59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721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0"/>
                                <w:szCs w:val="20"/>
                              </w:rPr>
                              <w:t>Шихшабекова Ф</w:t>
                            </w:r>
                          </w:p>
                        </w:tc>
                        <w:tc>
                          <w:tcPr>
                            <w:tcW w:w="157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8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9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5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4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spacing w:before="0" w:after="0"/>
        <w:jc w:val="center"/>
        <w:rPr/>
      </w:pPr>
      <w:r>
        <w:rPr/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езультатов выявил следующее:</w:t>
      </w:r>
    </w:p>
    <w:p>
      <w:pPr>
        <w:pStyle w:val="Style20"/>
        <w:rPr/>
      </w:pPr>
      <w:r>
        <w:rPr>
          <w:color w:val="000000"/>
          <w:sz w:val="28"/>
          <w:szCs w:val="28"/>
        </w:rPr>
        <w:t>Из 15 учащихся все 3 части ОГЭ (изложение,тест,сочинение) выполнили 2 человека.</w:t>
      </w:r>
    </w:p>
    <w:p>
      <w:pPr>
        <w:pStyle w:val="Style20"/>
        <w:rPr/>
      </w:pPr>
      <w:r>
        <w:rPr>
          <w:color w:val="000000"/>
          <w:sz w:val="28"/>
          <w:szCs w:val="28"/>
        </w:rPr>
        <w:t>- только 1 ученица, проходившая пробный экзамен ,показала хорошие знания, соответствующие оценке «4»</w:t>
      </w:r>
    </w:p>
    <w:p>
      <w:pPr>
        <w:pStyle w:val="Style20"/>
        <w:rPr/>
      </w:pPr>
      <w:r>
        <w:rPr>
          <w:color w:val="000000"/>
          <w:sz w:val="28"/>
          <w:szCs w:val="28"/>
        </w:rPr>
        <w:t>Остальные учащиеся показали результаты, не достаточные для прохождения так называемого порога ОГЭ по русскому языку (менее 15 баллов)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ой низких результатов можно считать недостаточную сформированность у обучающихся умений применять изученные правила, умений самоконтроля в письменной речи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анализа результатов тестирования по русскому языку можно сделать следующие выводы: уровень подготовки выпускников основной средней школы 9  класса по русскому языку критический: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чество – 6,67%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певаемость – 6,67%</w:t>
      </w:r>
    </w:p>
    <w:p>
      <w:pPr>
        <w:pStyle w:val="Style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ний балл – 2,13%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7"/>
        <w:shd w:fill="FFFFFF" w:val="clear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sectPr>
      <w:type w:val="nextPage"/>
      <w:pgSz w:w="11906" w:h="16838"/>
      <w:pgMar w:left="709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1:30:00Z</dcterms:created>
  <dc:creator>USER</dc:creator>
  <dc:description/>
  <cp:keywords/>
  <dc:language>en-US</dc:language>
  <cp:lastModifiedBy>user</cp:lastModifiedBy>
  <cp:lastPrinted>2021-03-15T10:34:00Z</cp:lastPrinted>
  <dcterms:modified xsi:type="dcterms:W3CDTF">2024-06-19T15:06:00Z</dcterms:modified>
  <cp:revision>3</cp:revision>
  <dc:subject/>
  <dc:title/>
</cp:coreProperties>
</file>