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КОУ «Чабанмахинская СОШ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2023-2024 учебный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 итогах  проверки  работы  классных  руководителей  </w:t>
      </w:r>
      <w:r>
        <w:rPr>
          <w:b/>
          <w:sz w:val="32"/>
          <w:szCs w:val="32"/>
        </w:rPr>
        <w:t>с посещаемостью учащимися  учебных занятий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ЦЕЛЬ:  </w:t>
      </w:r>
      <w:r>
        <w:rPr/>
        <w:t>анализ  организации  и  состояния  работы  классных  руководителей  с посещаемостью  учащимися  учебных  зан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РОК: </w:t>
      </w:r>
      <w:r>
        <w:rPr>
          <w:b/>
          <w:lang w:val="en-US"/>
        </w:rPr>
        <w:t>III</w:t>
      </w:r>
      <w:r>
        <w:rPr>
          <w:b/>
        </w:rPr>
        <w:t xml:space="preserve"> четверть</w:t>
      </w:r>
      <w:r>
        <w:rPr/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Проверялись  вопросы:</w:t>
      </w:r>
    </w:p>
    <w:p>
      <w:pPr>
        <w:pStyle w:val="Normal"/>
        <w:numPr>
          <w:ilvl w:val="0"/>
          <w:numId w:val="6"/>
        </w:numPr>
        <w:jc w:val="both"/>
        <w:outlineLvl w:val="0"/>
        <w:rPr/>
      </w:pPr>
      <w:r>
        <w:rPr/>
        <w:t>Статистика  посещаемости  учебных  занятий   за 3  четверть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>Мониторинг  процесса  посещаемости  учащимися учебных занятий  классными  руководителями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/>
        <w:t xml:space="preserve">Формы  и  методы  работы  с  учащимися  и  родителями  по  снижению  уровня количества  уроков, пропущенных  без  уважительной  причины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>В  ходе  проверки  были  проверены отчеты  классных  руководителей  за  1  четверть, классные  журналы, проведено собеседование  с  классными руководителями  по  плану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личественный анализ посещаемости учебных  занятий за 1 четвер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Ежедневный  мониторинг  посещаем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ы и методы профилактики пропусков без уважительной причин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В  результате  проверки  выявлен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 xml:space="preserve">1. Проверка классных журналов показала, что количество пропусков возрастает  в зависимости от возраста учащихся. Из  всех пропусков  по  болезни (предоставлена справка из поликлиники) учащиеся  школы  пропускали  в  среднем  65% уроков, а это  значит, что  без  уважительной причины или по заявлению родителей было  пропущено  в среднем  35% .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  данным  классных руководителей  больший  процент  пропусков  без  уважительных причин  наблюдается  в  8 - 10  классах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/>
        <w:t>2. В  ходе собеседования  с  классными  руководителями  об  организации  и  состоянии  работы  по  профилактике  пропусков  занятий  без  уважительной  причины  педагоги  выделяют  основные  причины  пропусков  учащих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отсутствие  мотивации  к  учебе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опоздания  на  учебные  занятия  вследствие  просыпаний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помощь  родителям  по  разным  причинам;</w:t>
      </w:r>
    </w:p>
    <w:p>
      <w:pPr>
        <w:pStyle w:val="Normal"/>
        <w:numPr>
          <w:ilvl w:val="1"/>
          <w:numId w:val="4"/>
        </w:numPr>
        <w:jc w:val="both"/>
        <w:outlineLvl w:val="0"/>
        <w:rPr/>
      </w:pPr>
      <w:r>
        <w:rPr/>
        <w:t>безответственность  родителе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сновными  формами  и  методами  профилактической  деятельности  и  реагирования  классных  руководителей  являются  индивидуальные  беседы  с  учащимися  и  родителями,  родительские  собрания, письменные  сообщения  родителям,  экстренные  телефонные  звонки или смс информирование.  Большинство  классных руководителей  организуют  свою  работу в  данном аспекте стихийно, по  случаю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Отслеживая  ежедневный  мониторинг  посещаемости  учащимися  учебных  занятий  было  выявлено,  что в  основном  не все  классные  руководители  незамедлительно, в течение дня,  выясняют  причины  отсутствия  учащихся  на занятиях  и  в графе  журнала  делают  отметку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 класс  – 87%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2 класс  – 80%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 класс – 75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4 класс – 77%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 А класс – 86 %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5 б класс – 77%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6 класс  – 68%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 класс  – 77%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8 класс  – 73%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9 класс  – 73%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10 класс – 84%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Младшие классы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en-US"/>
        </w:rPr>
        <w:t>I</w:t>
      </w:r>
      <w:r>
        <w:rPr>
          <w:b/>
        </w:rPr>
        <w:t xml:space="preserve"> место – 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en-US"/>
        </w:rPr>
        <w:t>II</w:t>
      </w:r>
      <w:r>
        <w:rPr>
          <w:b/>
        </w:rPr>
        <w:t xml:space="preserve"> место –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lang w:val="en-US"/>
        </w:rPr>
        <w:t xml:space="preserve">III </w:t>
      </w:r>
      <w:r>
        <w:rPr>
          <w:b/>
        </w:rPr>
        <w:t>место - 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Старшие классы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место – 5а,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место – 5б,7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 xml:space="preserve"> место – 8,9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Общий процент по школе – 78 %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1. Классным  руководителям  в  течение  года  продолжать  систематический мониторинг и профилактическую организационную  воспитательную  деятельность  с  посещаемостью  учебных  занятий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 Обратить  внимание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всех  классных  руководителей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1. разнообразить  формы  воспитательной  работы  со  всеми  участниками  воспитательного  процесса,  активизирующие  учебную  мотивацию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2.2. расширить  направления  совместной  деятельности  с  родителями, акцентирующие внимание на  родительской ответственности в  выполнении Закона  РФ «Об  образовании в Российской Федерации»</w:t>
      </w:r>
    </w:p>
    <w:p>
      <w:pPr>
        <w:pStyle w:val="Normal"/>
        <w:numPr>
          <w:ilvl w:val="0"/>
          <w:numId w:val="1"/>
        </w:numPr>
        <w:jc w:val="both"/>
        <w:outlineLvl w:val="0"/>
        <w:rPr/>
      </w:pPr>
      <w:r>
        <w:rPr/>
        <w:t>классных руководителей 8-10 классов  на  отслеживание  результатов мониторинга в  следующих  учебных  перио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Заместитель  директора  по ВР  ____________  Алимагомедова А.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3">
    <w:name w:val="WW8Num6z3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2">
    <w:name w:val="WW8Num8z2"/>
    <w:qFormat/>
    <w:rPr>
      <w:rFonts w:ascii="Wingdings" w:hAnsi="Wingdings" w:cs="Wingdings"/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6:40:00Z</dcterms:created>
  <dc:creator>u</dc:creator>
  <dc:description/>
  <cp:keywords/>
  <dc:language>en-US</dc:language>
  <cp:lastModifiedBy>user</cp:lastModifiedBy>
  <cp:lastPrinted>2023-04-07T09:38:00Z</cp:lastPrinted>
  <dcterms:modified xsi:type="dcterms:W3CDTF">2024-06-19T15:07:00Z</dcterms:modified>
  <cp:revision>3</cp:revision>
  <dc:subject/>
  <dc:title>СПРАВКА</dc:title>
</cp:coreProperties>
</file>