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b/>
          <w:i/>
          <w:sz w:val="28"/>
          <w:szCs w:val="28"/>
        </w:rPr>
        <w:t xml:space="preserve">Отчет-справка </w:t>
      </w:r>
    </w:p>
    <w:p>
      <w:pPr>
        <w:pStyle w:val="Normal"/>
        <w:ind w:right="-86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тогах реализации муниципальной программы «Чтение».</w:t>
      </w:r>
    </w:p>
    <w:p>
      <w:pPr>
        <w:pStyle w:val="Normal"/>
        <w:ind w:right="-86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ае   2024 года   в Чабанмахинской СОШ была осуществлена проверка техники чтения учащихся 2-8классов.</w:t>
      </w:r>
    </w:p>
    <w:p>
      <w:pPr>
        <w:pStyle w:val="Normal"/>
        <w:ind w:right="-861" w:hanging="0"/>
        <w:jc w:val="center"/>
        <w:rPr/>
      </w:pPr>
      <w:r>
        <w:rPr>
          <w:b/>
          <w:sz w:val="28"/>
          <w:szCs w:val="28"/>
        </w:rPr>
        <w:t xml:space="preserve">Тема: Проверка </w:t>
      </w:r>
      <w:r>
        <w:rPr>
          <w:b/>
          <w:i/>
          <w:sz w:val="28"/>
          <w:szCs w:val="28"/>
        </w:rPr>
        <w:t>техники и осознанности чтения учащихся в 2-8кл.</w:t>
      </w:r>
    </w:p>
    <w:p>
      <w:pPr>
        <w:pStyle w:val="Normal"/>
        <w:ind w:right="-861" w:hanging="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абанмахинской СОШ  на конец  2023-2024 учебного года</w:t>
      </w:r>
    </w:p>
    <w:p>
      <w:pPr>
        <w:pStyle w:val="Normal"/>
        <w:jc w:val="center"/>
        <w:rPr/>
      </w:pPr>
      <w:r>
        <w:rPr>
          <w:sz w:val="24"/>
          <w:szCs w:val="24"/>
        </w:rPr>
        <w:t>В1-8классах 158 обучающихся, приняло участие – 150обучающихся, что составляет 95%. Норму выполнили –62 обучающихся (43%), выше нормы-42(27%), ниже нормы-46(30,7%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ваем способ чтения (плавное слоговое или целыми словами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метить правильность чтения (ошибки на пропуски, замену, искажения, перестановку букв, слов, повторы слов, постановку ударения). Безошибочное чтение знаком «!», 1-2 искажения слов – знак «+», с 3 и более ошибками – знак «-», в анализе указать неправильно прочитанные слов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казать количество прочитанных слов в минуту (беглость чтения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нность чтения определяется по баллам.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зительность отметить знаками: отлично – «!», хорошо – «+», удовлетворительно «-», плохо – «0»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техники чтения на конец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75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73"/>
        <w:gridCol w:w="1812"/>
        <w:gridCol w:w="1083"/>
        <w:gridCol w:w="1148"/>
        <w:gridCol w:w="1103"/>
        <w:gridCol w:w="1259"/>
        <w:gridCol w:w="1106"/>
        <w:gridCol w:w="1148"/>
        <w:gridCol w:w="1198"/>
        <w:gridCol w:w="12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уч-ся по спис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проверенных уч-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же норм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р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ше норм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%усп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%кач.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 «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«б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 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б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«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.8</w:t>
            </w:r>
          </w:p>
        </w:tc>
      </w:tr>
      <w:tr>
        <w:trPr>
          <w:trHeight w:val="42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«б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4.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ики чтения в 1 «а» классе на конец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Хасбулатова Ж.Г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1801"/>
        <w:gridCol w:w="1577"/>
        <w:gridCol w:w="1351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Абдулаева Амир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Асельдарова Азина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сельдеров Юсуф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 Ума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а Аже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адаев Мухтар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е все буквы знае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адаева Камил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адаева Мадин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>
          <w:trHeight w:val="3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адаева Хадиж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Залитинова Фатим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е все буквы знае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11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Лабазанов Мухамм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Мирзабекова Асм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-83.3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.-75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ики чтения в 1 «б» классе на конец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Умарова З.Х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078"/>
        <w:gridCol w:w="2126"/>
        <w:gridCol w:w="1843"/>
        <w:gridCol w:w="1559"/>
        <w:gridCol w:w="1134"/>
        <w:gridCol w:w="1134"/>
        <w:gridCol w:w="851"/>
        <w:gridCol w:w="992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АдильгишиеваГульжен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баев Мухамм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Атабаева Асия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гомедов Мика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 о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жамурзаева Ам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пов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Кадиева Марь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Лабазанов Хал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усалаев Абуба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а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ажипова С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аламов Камалутд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11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улебанов Камал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е умеет чита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с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Умарова Асия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шабеков  Абуба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-75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.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ики чтения в 2 классе на конец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Биймурзаева Н.Н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1801"/>
        <w:gridCol w:w="1577"/>
        <w:gridCol w:w="1351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сельдер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мзат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. 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дае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жамурзае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жамурзае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Залитинов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11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брагим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льясов Б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ирханова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ман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а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шабеков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-76.4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.-58.8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ики чтения в 3 классе на конец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/>
      </w:pPr>
      <w:r>
        <w:rPr>
          <w:b/>
          <w:sz w:val="24"/>
          <w:szCs w:val="24"/>
        </w:rPr>
        <w:t>Учитель Алтаева З.Б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1801"/>
        <w:gridCol w:w="1577"/>
        <w:gridCol w:w="1351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бдулае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бдулаева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кае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 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а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тиров К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тиров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даева Н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 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11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брагимов 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адиев Б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рибхан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урбан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уртазалиев К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манов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и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+сло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шабек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шабеко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ингалиева Мал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-60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-25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хники чтения в 4 классе на конец 2022-2023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Учитель Атаева А.И.</w:t>
      </w:r>
      <w:r>
        <w:rPr/>
        <w:t xml:space="preserve">                                                        Диагностическая карта  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94"/>
        <w:gridCol w:w="2127"/>
        <w:gridCol w:w="1842"/>
        <w:gridCol w:w="1560"/>
        <w:gridCol w:w="992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дильгишиев Мухамм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Геламатова Джаврия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жалилов Хал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жалилов Укаш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диев Рамаз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ирзабекова Айш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ажипова Хадижа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емирханов Мухамм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емирханов Якъ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Хайрулаева Ами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Итого:усп._66,6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кач._33,3%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хники чтения в 5 «а» </w:t>
      </w:r>
      <w:r>
        <w:rPr>
          <w:sz w:val="24"/>
          <w:szCs w:val="24"/>
        </w:rPr>
        <w:t xml:space="preserve">КЛАССЕ НА КОНЕЦ  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Бураничева Ш.А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75"/>
        <w:gridCol w:w="2043"/>
        <w:gridCol w:w="1801"/>
        <w:gridCol w:w="1555"/>
        <w:gridCol w:w="1323"/>
        <w:gridCol w:w="1114"/>
        <w:gridCol w:w="1114"/>
        <w:gridCol w:w="1114"/>
        <w:gridCol w:w="2670"/>
      </w:tblGrid>
      <w:tr>
        <w:trPr>
          <w:trHeight w:val="68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бдулаев Абдула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9" w:leader="none"/>
                <w:tab w:val="left" w:pos="1215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  <w:t>49</w:t>
              <w:tab/>
              <w:t xml:space="preserve">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а Хадижа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 Мухамм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гомедо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тирова Асия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дае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ирзабекова 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-2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улебанов Хаби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 Мухамм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 Шами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Ахме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усп._63,6%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:__27,2%_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хники чтения в 5 «б» </w:t>
      </w:r>
      <w:r>
        <w:rPr>
          <w:sz w:val="24"/>
          <w:szCs w:val="24"/>
        </w:rPr>
        <w:t xml:space="preserve">КЛАССЕ НА КОНЕЦ 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Бураничева Ш.А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75"/>
        <w:gridCol w:w="2043"/>
        <w:gridCol w:w="1801"/>
        <w:gridCol w:w="1555"/>
        <w:gridCol w:w="1323"/>
        <w:gridCol w:w="1114"/>
        <w:gridCol w:w="1114"/>
        <w:gridCol w:w="1114"/>
        <w:gridCol w:w="2670"/>
      </w:tblGrid>
      <w:tr>
        <w:trPr>
          <w:trHeight w:val="68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Атабаева Айшат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Багомедов Темирхан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аж., 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Геламатова Ай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>
          <w:trHeight w:val="2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жалилова Ами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йзиев Мус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 и боле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баков Исла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и боле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Курбанова Ами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ингалие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и боле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Муртазаалиева Аид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и боле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 Мал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и боле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Хайрулаева Раб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и боле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а Нурия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Хали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сп._58,3%__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:_25_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оверка                                                                                                                                                                                                                         техники чтения в 6«а» классе   на конец 2023-2024учебного года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Джамалутдинова С.М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1801"/>
        <w:gridCol w:w="1577"/>
        <w:gridCol w:w="1351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бдулаев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сельде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табае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табаев Ю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гомед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гомедо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тирханова 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тирханов Ю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+сло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Геламатова З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льясова У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хан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Умар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Умар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Шихим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 усп. _64,2%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._42,8%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оверка                                                                                                                                                                                                                         техники чтения в 6«б» классе на конец  2023-2024 учебного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Учитель Гаджиева С.А.</w:t>
      </w:r>
      <w:r>
        <w:rPr/>
        <w:t xml:space="preserve">                                              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2036"/>
        <w:gridCol w:w="1342"/>
        <w:gridCol w:w="1351"/>
        <w:gridCol w:w="1276"/>
        <w:gridCol w:w="992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каева Зулейх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гомедо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Геламатова Дж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Дадаева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Джамирзае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Мутуева Айн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Сулебанов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ханов 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аж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ханов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Хайрулае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Хиясова Сума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_72,7%__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кач.36,3%_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Heading3"/>
        <w:rPr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ПРОВЕРК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ТЕХНИКИ ЧТЕНИЯ В 7  КЛАССЕ НА КОНЕЦ  </w:t>
      </w:r>
      <w:r>
        <w:rPr>
          <w:sz w:val="24"/>
          <w:szCs w:val="24"/>
        </w:rPr>
        <w:t xml:space="preserve">2023-2024 УЧЕБНОГО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Алимагомедова А.Г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842"/>
        <w:gridCol w:w="1843"/>
        <w:gridCol w:w="1559"/>
        <w:gridCol w:w="993"/>
        <w:gridCol w:w="992"/>
        <w:gridCol w:w="992"/>
        <w:gridCol w:w="851"/>
        <w:gridCol w:w="2268"/>
      </w:tblGrid>
      <w:tr>
        <w:trPr>
          <w:trHeight w:val="51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егос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, искажения, орфоэпические ошибк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 в одну минуту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-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знаков препинания, эмоциональность</w:t>
            </w:r>
          </w:p>
        </w:tc>
      </w:tr>
      <w:tr>
        <w:trPr>
          <w:trHeight w:val="31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бдулаева Амина 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сельдерова Мадина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таева Марьям 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Багомедов Изи 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, искаж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Балгишиев Закарья Ю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. искаж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асанов Жанай 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елематов Мухамад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адаев Мухаммад 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айзиев Мухамед 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Кадиев Ахмед 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Лабазанова Асият 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Лабазанов Мухаммад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Османов Магомед 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Сулебанов Халил 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во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усп.__78,5%_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кач._64.2%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ВЕРКА</w:t>
      </w:r>
    </w:p>
    <w:p>
      <w:pPr>
        <w:pStyle w:val="Normal"/>
        <w:jc w:val="center"/>
        <w:rPr/>
      </w:pPr>
      <w:r>
        <w:rPr>
          <w:sz w:val="22"/>
          <w:szCs w:val="22"/>
        </w:rPr>
        <w:t>ТЕХНИКИ ЧТЕНИЯ В 8КЛАССЕ</w:t>
      </w:r>
      <w:r>
        <w:rPr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на конец </w:t>
      </w:r>
      <w:r>
        <w:rPr>
          <w:sz w:val="24"/>
          <w:szCs w:val="24"/>
        </w:rPr>
        <w:t>2023-2024 УЧЕБНОГО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читель Алимагомедова А.Г.</w:t>
      </w: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иагностическая карта</w:t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3323"/>
        <w:gridCol w:w="2126"/>
        <w:gridCol w:w="1843"/>
        <w:gridCol w:w="1417"/>
        <w:gridCol w:w="851"/>
        <w:gridCol w:w="1134"/>
        <w:gridCol w:w="876"/>
        <w:gridCol w:w="966"/>
        <w:gridCol w:w="2127"/>
      </w:tblGrid>
      <w:tr>
        <w:trPr>
          <w:trHeight w:val="510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егос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, искажения, орфоэпические ошиб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 в одну минуту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-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знаков препинания, эмоциональность</w:t>
            </w:r>
          </w:p>
        </w:tc>
      </w:tr>
      <w:tr>
        <w:trPr>
          <w:trHeight w:val="310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4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3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бдулаева Дайганат 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бдулаева Фатима Н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дильгишиева Зайнаб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лиев Ислам 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рсланов Шахбан 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во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ева Сабия 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ев Темирей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ева Марьям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баева Аминат 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во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агомедов Шамил 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, искаж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атирова Пати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жамурзаева Суммая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зиева Муъминат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льясов Рамазан 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адиева Аминат 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адиев Магомед А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адиев Магомед Ахмедович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емирханов Шамил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Шихимов Нурислам Ш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ламова 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:усп:__66,6%_, кач._55,5%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результатов проверки техники чтения на начало 2023-2024года и на конец 2023-2024 года показал, что темп   чт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корился  в 2 классе на 7,9%, качество  снизилось на 8,2%;3класс-успевамость снизилось на 15%, качество на 25%; 4класс- повысилась на +4,1%, качество снизилось на- 16.7%; 5 «а»класс-темп  снизился  на -18.2%, качество на- 27,3%; 5 «б» класс-темп снизился  на -16.7%,  качество на -16,6%; 6 «а»класс-темп  повысился  на 0,6%, качество на том же уровне; 7класс-темп чтения снизился на 6.1%, качество на +2,5%; 8класс-темп чтения снизился на -9.8%, качество на-5,3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rPr>
          <w:b/>
          <w:b/>
          <w:color w:val="111115"/>
        </w:rPr>
      </w:pPr>
      <w:r>
        <w:rPr>
          <w:b/>
          <w:color w:val="111115"/>
          <w:sz w:val="28"/>
          <w:szCs w:val="28"/>
        </w:rPr>
        <w:t>ВЫВОДЫ: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1. В темпе, соответствующем установленному стандарту без ошибок читают лишь 37,8% проверенных обучающихся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2.45% обучающихся допускают ошибки при чтении, неправильно ставят ударение в словах, искажают слова, неверно читают окончания слов.</w:t>
      </w:r>
    </w:p>
    <w:p>
      <w:pPr>
        <w:pStyle w:val="Normal"/>
        <w:shd w:fill="FFFFFF" w:val="clear"/>
        <w:spacing w:lineRule="atLeast" w:line="360" w:before="0" w:after="100"/>
        <w:rPr/>
      </w:pPr>
      <w:r>
        <w:rPr>
          <w:color w:val="111115"/>
          <w:sz w:val="28"/>
          <w:szCs w:val="28"/>
        </w:rPr>
        <w:t>3. У 31,5% обучающихся чтение монотонное, невыразительное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4.в 1 «а» классе не сформирован навык правильного чтения у двух обучающихся(Дадаев М. и Залитинова Ф.), </w:t>
      </w:r>
    </w:p>
    <w:p>
      <w:pPr>
        <w:pStyle w:val="Normal"/>
        <w:shd w:fill="FFFFFF" w:val="clear"/>
        <w:spacing w:lineRule="atLeast" w:line="360" w:before="0" w:after="10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в 1 «б» классе у Сулебанова К.)</w:t>
      </w:r>
    </w:p>
    <w:p>
      <w:pPr>
        <w:pStyle w:val="Normal"/>
        <w:shd w:fill="FFFFFF" w:val="clear"/>
        <w:spacing w:lineRule="atLeast" w:line="360" w:before="0" w:after="10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100"/>
        <w:rPr>
          <w:b/>
          <w:b/>
          <w:color w:val="111115"/>
        </w:rPr>
      </w:pPr>
      <w:r>
        <w:rPr>
          <w:b/>
          <w:color w:val="111115"/>
          <w:sz w:val="28"/>
          <w:szCs w:val="28"/>
        </w:rPr>
        <w:t>РЕКОМЕНДАЦИИ: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1. Учителям литературы 3, 5 «а», 5 «б», 7,8 классов(Алтаевой З.Б., Бураничевой Ш.А., Алимагомедовой А.Г.)  спланировать работу по предупреждению ошибок при чтении и выразительном чтении, осмысленности прочитанного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2. Обращать особое внимание на правильность чтения, включать в уроки литературы упражнения с установкой на безошибочное чтение, отрабатывать у учащихся навыки самостоятельной работы над текстом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3. Осуществлять постоянный контроль за внеклассным чтением, поддерживая связь с родителями, воспитателями и школьной библиотекой.</w:t>
      </w:r>
    </w:p>
    <w:p>
      <w:pPr>
        <w:pStyle w:val="Normal"/>
        <w:shd w:fill="FFFFFF" w:val="clear"/>
        <w:spacing w:lineRule="atLeast" w:line="360" w:before="0" w:after="100"/>
        <w:rPr/>
      </w:pPr>
      <w:r>
        <w:rPr>
          <w:color w:val="111115"/>
          <w:sz w:val="28"/>
          <w:szCs w:val="28"/>
        </w:rPr>
        <w:t>4. Обсудить справку на заседании ШМО в мае 2024г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ла: Джамалутдинова С.М., замдиректора по У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orient="landscape" w:w="16838" w:h="11906"/>
      <w:pgMar w:left="851" w:right="851" w:gutter="0" w:header="0" w:top="142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MS Sans Serif;Times New Roman" w:hAnsi="MS Sans Serif;Times New Roman" w:cs="MS Sans Serif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MS Sans Serif;Times New Roman" w:hAnsi="MS Sans Serif;Times New Roman" w:cs="MS Sans Serif;Times New Roman"/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MS Sans Serif;Times New Roman" w:hAnsi="MS Sans Serif;Times New Roman" w:cs="MS Sans Serif;Times New Roman"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MS Sans Serif;Times New Roman"/>
      <w:b/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Gbkoh">
    <w:name w:val="gbkoh"/>
    <w:qFormat/>
    <w:rPr/>
  </w:style>
  <w:style w:type="character" w:styleId="Gowl">
    <w:name w:val="gowl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284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8:52:00Z</dcterms:created>
  <dc:creator>Fiasko</dc:creator>
  <dc:description/>
  <cp:keywords/>
  <dc:language>en-US</dc:language>
  <cp:lastModifiedBy>user</cp:lastModifiedBy>
  <cp:lastPrinted>2024-05-22T18:30:00Z</cp:lastPrinted>
  <dcterms:modified xsi:type="dcterms:W3CDTF">2024-06-06T18:5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EBEC593E34B4EBB010292C7B0C31F_12</vt:lpwstr>
  </property>
  <property fmtid="{D5CDD505-2E9C-101B-9397-08002B2CF9AE}" pid="3" name="KSOProductBuildVer">
    <vt:lpwstr>1049-12.2.0.13412</vt:lpwstr>
  </property>
</Properties>
</file>