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пробного ОГЭ по математике в 9 классе </w:t>
      </w:r>
    </w:p>
    <w:p>
      <w:pPr>
        <w:pStyle w:val="Normal"/>
        <w:jc w:val="center"/>
        <w:rPr/>
      </w:pPr>
      <w:r>
        <w:rPr>
          <w:b/>
        </w:rPr>
        <w:t>Цель:</w:t>
      </w:r>
      <w:r>
        <w:rPr/>
        <w:t xml:space="preserve"> создание условий для реализации прав учащихся на качественное образование в ходе подготовки и проведения итоговой аттестации.</w:t>
      </w:r>
      <w:r>
        <w:rPr>
          <w:sz w:val="28"/>
          <w:szCs w:val="28"/>
        </w:rPr>
        <w:t xml:space="preserve"> Тестирования: анализ уровня математической подготовки выпускников 9 клас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выявленного в ходе  тестирования по модели контрольно-измерительных 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риалов ОГЭ.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Всего работу писали 1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цедура  пробного экзамена по математике проводилась в соответствии с методическими рекомендациями по подготовке и проведению государственной (итоговой) аттестации выпускников, освоивших образовательные программы основного общего образования  МКОУ «Чабанмахинская СОШ» Процедура проведения ОГЭ по математике была полностью соблюдена.</w:t>
      </w:r>
    </w:p>
    <w:p>
      <w:pPr>
        <w:pStyle w:val="Normal"/>
        <w:jc w:val="both"/>
        <w:rPr/>
      </w:pPr>
      <w:r>
        <w:rPr/>
        <w:t xml:space="preserve">На пробном экзамене использовались  комплекты  состоящий из КИМа, комплекта бланков №1,     На заполнение бланков было затрачено 15 минут. Бланки заполнялись черными гелевыми ручками. </w:t>
      </w:r>
    </w:p>
    <w:p>
      <w:pPr>
        <w:pStyle w:val="Normal"/>
        <w:jc w:val="both"/>
        <w:rPr/>
      </w:pPr>
      <w:r>
        <w:rPr>
          <w:b/>
        </w:rPr>
        <w:t>При заполнении бланков обучающимися были  допущены ошиб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справления в ответах, не использовались замены ошибочных отве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замены варианта ответо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 пробном экзамене использовался демонстрационный вариант экзаменационной работы для проведения государственной (итоговой) аттестации (в новой форме) по математике обучающихся, освоивших основные общеобразовательные программы основного общего образования. Работа состоит из трех модулей: Алгебра, Геометрия, Реальная математика. В части 2 даны Модуль Алгебра и Модуль геометрия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735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в класс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али ГИ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5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4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3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2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38"/>
        <w:gridCol w:w="348"/>
        <w:gridCol w:w="349"/>
        <w:gridCol w:w="350"/>
        <w:gridCol w:w="351"/>
        <w:gridCol w:w="351"/>
        <w:gridCol w:w="351"/>
        <w:gridCol w:w="351"/>
        <w:gridCol w:w="351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68"/>
        <w:gridCol w:w="975"/>
        <w:gridCol w:w="985"/>
      </w:tblGrid>
      <w:tr>
        <w:trPr>
          <w:trHeight w:val="54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 Алгебра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 Геометрия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 Реальная математи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27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дуллаева Фат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зриевн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дилов Адил Абакар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лиев Умар Абдулае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7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сельдерова Нурият Ибрагимовн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табаев Мухамад Руслан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табаева Дженет Магомедмухтаровн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агомедов Мухамед Имамутдин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Багомедова Хапсат Джамалутдино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лематов Муса Ибрагим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иев Магомед Рамазан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рбанов Алисултан Мухтар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абазанов Наби Салав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Мутуев Ислам Арсенович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улебанова Равзат Набиевн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ихшабекова Фарида Мурадовн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ихшабеков Магомедамин Сиражитино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ихимов Халифа Джанмирзаеви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Усвоены </w:t>
      </w:r>
      <w:r>
        <w:rPr/>
        <w:t>: нахождение значение числового выражения, решение линейных уравнений, соответствие между графиками и их функциями, площадь фигуры по готовым чертежам и чтение графика.</w:t>
      </w:r>
    </w:p>
    <w:p>
      <w:pPr>
        <w:pStyle w:val="Normal"/>
        <w:jc w:val="both"/>
        <w:rPr/>
      </w:pPr>
      <w:r>
        <w:rPr>
          <w:u w:val="single"/>
        </w:rPr>
        <w:t>Плохо усвоены:</w:t>
      </w:r>
      <w:r>
        <w:rPr/>
        <w:t xml:space="preserve"> решение геометрических задач, решение задач по теории вероятности  ( не умеют  работать со статистической информацией, находить частоту и вероятность случайного события), решение неравенства методом интервалов. Не умеют выполнять вычисления и преобразования.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orient="landscape" w:w="16838" w:h="11906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8:20:00Z</dcterms:created>
  <dc:creator>DNA7 X86</dc:creator>
  <dc:description/>
  <dc:language>en-US</dc:language>
  <cp:lastModifiedBy>Империал</cp:lastModifiedBy>
  <cp:lastPrinted>2024-01-21T22:20:00Z</cp:lastPrinted>
  <dcterms:modified xsi:type="dcterms:W3CDTF">2024-03-26T18:58:00Z</dcterms:modified>
  <cp:revision>5</cp:revision>
  <dc:subject/>
  <dc:title>Анализ пробного ГИА по математике</dc:title>
</cp:coreProperties>
</file>