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bookmarkStart w:id="0" w:name="block-34532521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/>
      </w:pPr>
      <w:bookmarkStart w:id="1" w:name="37ac6180-0491-4e51-bcdc-02f177e3ca0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инистерство образования и науки Республики 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Дагестан  </w:t>
      </w:r>
      <w:bookmarkStart w:id="2" w:name="8ada58fd-6609-4cda-9277-f572cdc0866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О </w:t>
      </w:r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Буйнакский район»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КОУ"ЧабанмахинскаяСОШ"</w:t>
      </w:r>
    </w:p>
    <w:p>
      <w:pPr>
        <w:pStyle w:val="Normal"/>
        <w:spacing w:before="0" w:after="0"/>
        <w:ind w:left="12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0"/>
        <w:ind w:left="12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415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жамалутдинова С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т «_30_» августа 2024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иректор школы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Шихимова М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т «__30__» августа 2024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408"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sz w:val="28"/>
        </w:rPr>
        <w:t>I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4541758)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ля обучающихся 5,7 классов </w:t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ставила:Джамалутдинова С.М.,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итель изобразительного искусства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bookmarkStart w:id="3" w:name="6129fc25-1484-4cce-a161-840ff826026d"/>
      <w:r>
        <w:rPr>
          <w:rFonts w:cs="Times New Roman" w:ascii="Times New Roman" w:hAnsi="Times New Roman"/>
          <w:b/>
          <w:color w:val="000000"/>
          <w:sz w:val="28"/>
          <w:lang w:val="ru-RU"/>
        </w:rPr>
        <w:t>с.</w:t>
      </w:r>
      <w:bookmarkStart w:id="4" w:name="62614f64-10de-4f5c-96b5-e9621fb5538a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Чабанмахи 2024 г.</w:t>
      </w:r>
      <w:bookmarkEnd w:id="4"/>
    </w:p>
    <w:p>
      <w:pPr>
        <w:pStyle w:val="Normal"/>
        <w:spacing w:lineRule="auto" w:line="264" w:before="0" w:after="0"/>
        <w:ind w:left="120" w:hanging="0"/>
        <w:jc w:val="both"/>
        <w:rPr>
          <w:b/>
          <w:b/>
          <w:lang w:val="ru-RU"/>
        </w:rPr>
      </w:pPr>
      <w:bookmarkStart w:id="5" w:name="block-34532521"/>
      <w:bookmarkStart w:id="6" w:name="block-34532522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firstLine="600"/>
        <w:jc w:val="both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новная цель изобразительного искусства – развитие визуально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 изучения изобразительного искус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изобразительного искусства явля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037c86a0-0100-46f4-8a06-fc1394a836a9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bookmarkEnd w:id="7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1 «Декоративно-прикладное и народное искусство» (5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2 «Живопись, графика, скульптура» (6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3 «Архитектура и дизайн» (7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sectPr>
          <w:type w:val="nextPage"/>
          <w:pgSz w:w="11906" w:h="16383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  <w:bookmarkStart w:id="8" w:name="block-34532522"/>
      <w:bookmarkStart w:id="9" w:name="block-34532524"/>
      <w:bookmarkStart w:id="10" w:name="block-34532522"/>
      <w:bookmarkStart w:id="11" w:name="block-34532524"/>
      <w:bookmarkEnd w:id="10"/>
      <w:bookmarkEnd w:id="11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Декоративно-прикладное и народное искусство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декоративно-прикладном искус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корни наро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имволический язык народн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-символы традиционного крестьянск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ранство русской изб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– эскизов орнаментального декор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внутреннего пространств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ые элементы жилой сред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праздничный костю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й строй народного праздничного костюма – женского и мужског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промыс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а игрушки по мотивам избранного промы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культуре разных эпох и народ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екоративно-прикладного искусства в культуре древн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жизни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 и содержание текста. Стилизация шри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объёмно-пространственны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зарисовок форм бытов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ое значение дизайна и архитектуры как среды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хитектурная и градостроительная революция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формировании пространства. Схема-планировка и реа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ы общественных зданий (театр, кафе, вокзал, офис, шко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человека и индивидуальное проек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личностное проектирование в дизайне и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й модуль. Модуль № 4 «Изображение в синтетических, экранных видах искусства и художественная фотография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– пространственно-временные виды искусства. Роль изображения в синтетических искусствах в соединении со словом, музыкой, движ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развития технологий в становлении нов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льтимедиа и объединение множества воспринимаемых человеком информационных средств на экране цифров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театра в древнейших обрядах. История развития искусства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ое многообразие театральных представлений, шоу, праздников и их визуальный об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художника и виды профессиональной деятельности художника в современном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ография и создание сценического образа. Сотворчество художника-постановщика с драматургом, режиссёром и актё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визуальном облике театрального действия. Бутафорские, пошивочные, декорационные и иные цеха в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ический костюм, грим и маска. Стилистическое единство в решении образа спектакля. Выражение в костюме характер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тво художников-постановщиков в истории отечественного искусства (К. Коровин, И. Билибин, А. Головин и других художников-постановщиков). Школьный спектакль и работа художника по его подгот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в театре кукол и его ведущая роль как соавтора режиссёра и актёра в процессе создания образ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ость и метафора в театральной постановке как образная и авторская интерпретация ре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фотографии как технологическая революция запечатления реальности. Искусство и технология. История фотографии: от дагеротипа до компьютер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возможности художественной обработки цифров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мира и «Родиноведение» в фотографиях С.М. Прокудина-Горского. Сохранённая история и роль его фотографий в современной отечественн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я – искусство светописи. Роль света в выявлении формы и фактуры предмета. Примеры художественной фотографии в творчестве профессиональных масте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дра, ракурс, плановость, графически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наблюдать и выявлять выразительность и красоту окружающей жизни с помощью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топейзаж в творчестве профессиональных фотограф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е возможности чёрно-белой и цветн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ональных контрастов и роль цвета в эмоционально-образном восприят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портретном образе. Фотография постановочная и документальн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портрет в истории профессиональной фотографии и его связь с направлениями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фотографии, его общее и особенное по сравнению с живописным и графическим портретом. Опыт выполнения портретных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. Образ события в кадре. Репортажный снимок – свидетельство истории и его значение в сохранении памяти о собы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 – дневник истории. Значение работы военных фотографов. Спортивные фотографии. Образ современности в репортажных фотограф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Работать для жизни…» – фотографии Александра Родченко, их значение и влияние на стиль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компьютерной обработки фотографий, задачи преобразования фотографий и границы достове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аж как жанр художественного творчества с помощью различных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 как авторское видение мира, как образ времени и влияние фотообраза на жизнь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жившее изображение. История кино и его эволюция как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ая природа пространственно-временного искусства кино и состав творческого коллектива. Сценарист – режиссёр – художник – оператор в работе над фильмом. Сложносоставной язык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таж композиционно построенных кадров – основа языка кино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жественный образ – видеоряд художественного игров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видеоролика – от замысла до съёмки. Разные жанры – разные задачи в работе над видеороликом. Этапы создания видеорол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анимации и художник-мультипликатор. Рисованные, кукольные мультфильмы и цифровая анимация. Уолт Дисней и его студия. Особое лицо отечественной мультипликации, её знаменитые созд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ктронно-цифровых технологий в современном игровом кинемато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ая анимация на занятиях в школе. Техническое оборудование и его возможности для создания анимации. Коллективный характер деятельности по созданию анимационного фильма. Выбор технологии: пластилиновые мультфильмы, бумажная перекладка, сыпучая аним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создания анимационного фильма. Требования и критерии художе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левидение – экранное искусство: средство массовой информации, художественного и научного просвещения, развлечения и организации дос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и технология. Создатель телевидения – русский инженер Владимир Козьмич Зворык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елевидения в превращении мира в единое информационное пространство. Картина мира, создаваемая телевидением. Прямой эфир и его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ятельность художника на телевидении: художники по свету, костюму, гриму, сценографический дизайн и компьютер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ьное телевидение и студия мультимедиа. Построение видеоряда и художественного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ческие роли каждого человека в реальной бытийной жизни.</w:t>
      </w:r>
    </w:p>
    <w:p>
      <w:pPr>
        <w:sectPr>
          <w:type w:val="nextPage"/>
          <w:pgSz w:w="11906" w:h="16383"/>
          <w:pgMar w:left="567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скусства в жизни общества и его влияние на жизнь кажд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2" w:name="block-34532524"/>
      <w:bookmarkStart w:id="13" w:name="block-34532525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стетическое (от греч. </w:t>
      </w:r>
      <w:r>
        <w:rPr>
          <w:rFonts w:cs="Times New Roman" w:ascii="Times New Roman" w:hAnsi="Times New Roman"/>
          <w:color w:val="000000"/>
          <w:sz w:val="28"/>
        </w:rPr>
        <w:t>aisthetik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питывающая предметно-эстетическая сре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Декоративно-прикладное и народное искусство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 многообразии видов декоративно-прикладного искусства: народного, классического, современного, искусства, промысл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новные средства – требования к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и объяснять основные типы формаль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вариативности в ритмической организации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цвета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ыражение «цветовой образ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 результатам реализац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ого моду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.</w:t>
      </w:r>
    </w:p>
    <w:p>
      <w:pPr>
        <w:sectPr>
          <w:type w:val="nextPage"/>
          <w:pgSz w:w="11906" w:h="16383"/>
          <w:pgMar w:left="567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4" w:name="block-34532525"/>
      <w:bookmarkStart w:id="15" w:name="block-34532519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5 КЛАСС. МОДУЛЬ «ДЕКОРАТИВНО-ПРИКЛАДНОЕ И НАРОДНОЕ ИСКУССТВО» </w:t>
      </w:r>
    </w:p>
    <w:tbl>
      <w:tblPr>
        <w:tblW w:w="1396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0"/>
        <w:gridCol w:w="1911"/>
        <w:gridCol w:w="2851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корни народного искус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времен в народном искусств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 - человек, общество,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искусство в современном мир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39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6"/>
        <w:gridCol w:w="4400"/>
        <w:gridCol w:w="1294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Роль декоративно-прикладного искусства в организации предметной среды жизни людей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9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hyperlink r:id="rId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ubject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lesson</w:t>
              </w:r>
              <w:r>
                <w:rPr>
                  <w:rStyle w:val="InternetLink"/>
                  <w:lang w:val="ru-RU"/>
                </w:rPr>
                <w:t>/7839/</w:t>
              </w:r>
              <w:r>
                <w:rPr>
                  <w:rStyle w:val="InternetLink"/>
                </w:rPr>
                <w:t>main</w:t>
              </w:r>
              <w:r>
                <w:rPr>
                  <w:rStyle w:val="InternetLink"/>
                  <w:lang w:val="ru-RU"/>
                </w:rPr>
                <w:t>/313484/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Убранство русской избы. Конструкция и декор: единство красоты и пользы. Изображение украшений деревянного дом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hyperlink r:id="rId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ubject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lesson</w:t>
              </w:r>
              <w:r>
                <w:rPr>
                  <w:rStyle w:val="InternetLink"/>
                  <w:lang w:val="ru-RU"/>
                </w:rPr>
                <w:t>/7825/</w:t>
              </w:r>
              <w:r>
                <w:rPr>
                  <w:rStyle w:val="InternetLink"/>
                </w:rPr>
                <w:t>main</w:t>
              </w:r>
              <w:r>
                <w:rPr>
                  <w:rStyle w:val="InternetLink"/>
                  <w:lang w:val="ru-RU"/>
                </w:rPr>
                <w:t>/312993/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Внутренний мир русской избы. Изображение интерьера традиционного крестьянского дом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hyperlink r:id="rId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ubject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lesson</w:t>
              </w:r>
              <w:r>
                <w:rPr>
                  <w:rStyle w:val="InternetLink"/>
                  <w:lang w:val="ru-RU"/>
                </w:rPr>
                <w:t>/7826/</w:t>
              </w:r>
              <w:r>
                <w:rPr>
                  <w:rStyle w:val="InternetLink"/>
                </w:rPr>
                <w:t>main</w:t>
              </w:r>
              <w:r>
                <w:rPr>
                  <w:rStyle w:val="InternetLink"/>
                  <w:lang w:val="ru-RU"/>
                </w:rPr>
                <w:t>/313024/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Конструкция и декор предметов народного быта и труд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hyperlink r:id="rId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ubject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lesson</w:t>
              </w:r>
              <w:r>
                <w:rPr>
                  <w:rStyle w:val="InternetLink"/>
                  <w:lang w:val="ru-RU"/>
                </w:rPr>
                <w:t>/7826/</w:t>
              </w:r>
              <w:r>
                <w:rPr>
                  <w:rStyle w:val="InternetLink"/>
                </w:rPr>
                <w:t>main</w:t>
              </w:r>
              <w:r>
                <w:rPr>
                  <w:rStyle w:val="InternetLink"/>
                  <w:lang w:val="ru-RU"/>
                </w:rPr>
                <w:t>/313024/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Образы и мотивы в орнаментах русской народной вышивки. Построение традиционного орнамент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hyperlink r:id="rId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ubject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lesson</w:t>
              </w:r>
              <w:r>
                <w:rPr>
                  <w:rStyle w:val="InternetLink"/>
                  <w:lang w:val="ru-RU"/>
                </w:rPr>
                <w:t>/7826/</w:t>
              </w:r>
              <w:r>
                <w:rPr>
                  <w:rStyle w:val="InternetLink"/>
                </w:rPr>
                <w:t>main</w:t>
              </w:r>
              <w:r>
                <w:rPr>
                  <w:rStyle w:val="InternetLink"/>
                  <w:lang w:val="ru-RU"/>
                </w:rPr>
                <w:t>/313024/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Народный праздничный костюм. Эскиз народного праздничного костюма северных или южных районов России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hyperlink r:id="rId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ubject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lesson</w:t>
              </w:r>
              <w:r>
                <w:rPr>
                  <w:rStyle w:val="InternetLink"/>
                  <w:lang w:val="ru-RU"/>
                </w:rPr>
                <w:t>/7826/</w:t>
              </w:r>
              <w:r>
                <w:rPr>
                  <w:rStyle w:val="InternetLink"/>
                </w:rPr>
                <w:t>main</w:t>
              </w:r>
              <w:r>
                <w:rPr>
                  <w:rStyle w:val="InternetLink"/>
                  <w:lang w:val="ru-RU"/>
                </w:rPr>
                <w:t>/313024/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Разнообразие форм и украшений народного праздничного костюма: конструкция и декор народного костюма. Контрольный тест.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hyperlink r:id="rId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ubject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lesson</w:t>
              </w:r>
              <w:r>
                <w:rPr>
                  <w:rStyle w:val="InternetLink"/>
                  <w:lang w:val="ru-RU"/>
                </w:rPr>
                <w:t>/7827/</w:t>
              </w:r>
              <w:r>
                <w:rPr>
                  <w:rStyle w:val="InternetLink"/>
                </w:rPr>
                <w:t>main</w:t>
              </w:r>
              <w:r>
                <w:rPr>
                  <w:rStyle w:val="InternetLink"/>
                  <w:lang w:val="ru-RU"/>
                </w:rPr>
                <w:t>/276986/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Традиционные праздничные костюмы народов России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ubject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lesson</w:t>
              </w:r>
              <w:r>
                <w:rPr>
                  <w:rStyle w:val="InternetLink"/>
                  <w:lang w:val="ru-RU"/>
                </w:rPr>
                <w:t>/7827/</w:t>
              </w:r>
              <w:r>
                <w:rPr>
                  <w:rStyle w:val="InternetLink"/>
                </w:rPr>
                <w:t>main</w:t>
              </w:r>
              <w:r>
                <w:rPr>
                  <w:rStyle w:val="InternetLink"/>
                  <w:lang w:val="ru-RU"/>
                </w:rPr>
                <w:t>/276986/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Народные праздники и праздничные обряды в культуре разных народов России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 xml:space="preserve">8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hyperlink r:id="rId1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ubject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lesson</w:t>
              </w:r>
              <w:r>
                <w:rPr>
                  <w:rStyle w:val="InternetLink"/>
                  <w:lang w:val="ru-RU"/>
                </w:rPr>
                <w:t>/7827/</w:t>
              </w:r>
              <w:r>
                <w:rPr>
                  <w:rStyle w:val="InternetLink"/>
                </w:rPr>
                <w:t>main</w:t>
              </w:r>
              <w:r>
                <w:rPr>
                  <w:rStyle w:val="InternetLink"/>
                  <w:lang w:val="ru-RU"/>
                </w:rPr>
                <w:t>/276986/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Народные художественные промыслы: многообразие видов традиционных ремёсел и промыслов народов России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ревние образы в игрушках народных промыслов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Искусство Гжели. Приёмы росписи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Традиционные образы и сюжеты городецкой росписи деревянных предметов быт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Золотая Хохлома. Приёмы росписи травного орнамен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Жостово: роспись по металлу. Приёмы росписи.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Котнрольный тест за 2ч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Искусство лаковой живописи: сказочные и былинные сюжеты</w:t>
            </w:r>
          </w:p>
          <w:p>
            <w:pPr>
              <w:pStyle w:val="Normal"/>
              <w:suppressAutoHyphens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ата не выбра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Щепа и береста в русском народном творчестве. Мезенская роспись</w:t>
            </w:r>
          </w:p>
          <w:p>
            <w:pPr>
              <w:pStyle w:val="Normal"/>
              <w:suppressAutoHyphens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ата не выбра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Роль народных художественных промыслов в современной жизни</w:t>
            </w:r>
          </w:p>
          <w:p>
            <w:pPr>
              <w:pStyle w:val="Normal"/>
              <w:suppressAutoHyphens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ата не выбра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екоративно-прикладное искусство в культуре разных эпох и народов. Зачем людям украшения. Социальная роль декоративного искус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Роль декоративного искусства в жизни древнего общества. Древний Египет: основные мотивы и символика орнамен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Роль декоративного искусства в жизни древнего общества: символика декора в Древнем Кита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екор костюма и предметов быта в жизни европейского обще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О чём рассказывают нам гербы и эмблемы. Государственная символика и традиции геральдики. Символический знак в современной жизн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Особенности декоративно-прикладного искусства в культуре разных эпох и народов</w:t>
            </w:r>
          </w:p>
          <w:p>
            <w:pPr>
              <w:pStyle w:val="Normal"/>
              <w:suppressAutoHyphens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ата не выбра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Роль декоративного искусства в жизни современного челове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/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Современное выставочное пространство. Художественная керамика.</w:t>
            </w:r>
          </w:p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Контрольный тест за 3ч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Современное выставочное пространство. Художественное стекло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Витраж в оформлении интерьер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4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Художественный текстиль: гобелен, роспись ткани, текстильный коллаж</w:t>
            </w:r>
          </w:p>
          <w:p>
            <w:pPr>
              <w:pStyle w:val="Normal"/>
              <w:suppressAutoHyphens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ата не выбра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Художественный металл: ковка, чеканка, литьё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Нарядные декоративные вазы. Техники и материалы декоративно-прикладного творче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екоративные игрушки и куклы. Техники и материалы декоративно-прикладного творче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Украшение жизненного пространства. Выразительные средства декоративно-прикладного искусства.Контрольная рабо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Украшение жизненного пространства. Выразительные средства декоративно-прикладного искус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. МОДУЛЬ «АРХИТЕКТУРА И ДИЗАЙН» </w:t>
      </w:r>
    </w:p>
    <w:tbl>
      <w:tblPr>
        <w:tblW w:w="13667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4"/>
        <w:gridCol w:w="1544"/>
        <w:gridCol w:w="1842"/>
        <w:gridCol w:w="1909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Графический дизай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3"/>
                <w:szCs w:val="23"/>
                <w:lang w:val="ru-RU" w:eastAsia="ru-RU"/>
              </w:rPr>
              <w:t>Макетирование объёмно-пространственных композиц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3"/>
                <w:szCs w:val="23"/>
                <w:lang w:val="ru-RU" w:eastAsia="ru-RU"/>
              </w:rPr>
              <w:t>Дизайн и архитектура как среда жизни челове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3"/>
                <w:szCs w:val="23"/>
                <w:lang w:val="ru-RU" w:eastAsia="ru-RU"/>
              </w:rPr>
              <w:t>Образ человека и индивидуальное проектирование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39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5"/>
        <w:gridCol w:w="4340"/>
        <w:gridCol w:w="1315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 xml:space="preserve">Архитектура и дизайн – конструктивные искусства в ряду пространственных искусств. </w:t>
            </w: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eastAsia="ru-RU"/>
              </w:rPr>
              <w:t>Художественный язык конструктивных</w:t>
            </w: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 xml:space="preserve"> </w:t>
            </w: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eastAsia="ru-RU"/>
              </w:rPr>
              <w:t xml:space="preserve"> искусств. </w:t>
            </w: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 xml:space="preserve"> </w:t>
            </w: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eastAsia="ru-RU"/>
              </w:rPr>
              <w:t xml:space="preserve">Художественно-материальная </w:t>
            </w: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 xml:space="preserve"> </w:t>
            </w: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eastAsia="ru-RU"/>
              </w:rPr>
              <w:t xml:space="preserve">природа </w:t>
            </w: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 xml:space="preserve"> а</w:t>
            </w: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eastAsia="ru-RU"/>
              </w:rPr>
              <w:t>рхитектур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Основы формальной композиции в конструктивных искусствах. Гармония и контраст. Симметрия и динамическое равновесие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nos;Times New Roman" w:hAnsi="Tinos;Times New Roman" w:cs="Tinos;Times New Roman"/>
                <w:sz w:val="24"/>
                <w:szCs w:val="24"/>
              </w:rPr>
            </w:pPr>
            <w:r>
              <w:rPr>
                <w:rFonts w:cs="Tinos;Times New Roman" w:ascii="Tinos;Times New Roman" w:hAnsi="Tinos;Times New Roman"/>
                <w:sz w:val="24"/>
                <w:szCs w:val="24"/>
              </w:rPr>
              <w:t>№</w:t>
            </w:r>
            <w:r>
              <w:rPr>
                <w:rFonts w:cs="Tinos;Times New Roman" w:ascii="Tinos;Times New Roman" w:hAnsi="Tinos;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вижение и статика во фронтальной плоскостной компози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nos;Times New Roman" w:hAnsi="Tinos;Times New Roman" w:cs="Tinos;Times New Roman"/>
                <w:sz w:val="24"/>
                <w:szCs w:val="24"/>
              </w:rPr>
            </w:pPr>
            <w:r>
              <w:rPr>
                <w:rFonts w:cs="Tinos;Times New Roman" w:ascii="Tinos;Times New Roman" w:hAnsi="Tinos;Times New Roman"/>
                <w:sz w:val="24"/>
                <w:szCs w:val="24"/>
              </w:rPr>
              <w:t>№</w:t>
            </w:r>
            <w:r>
              <w:rPr>
                <w:rFonts w:cs="Tinos;Times New Roman" w:ascii="Tinos;Times New Roman" w:hAnsi="Tinos;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Роль линии в организации пространства плоскостной компози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nos;Times New Roman" w:hAnsi="Tinos;Times New Roman" w:cs="Tinos;Times New Roman"/>
                <w:sz w:val="24"/>
                <w:szCs w:val="24"/>
              </w:rPr>
            </w:pPr>
            <w:r>
              <w:rPr>
                <w:rFonts w:cs="Tinos;Times New Roman" w:ascii="Tinos;Times New Roman" w:hAnsi="Tinos;Times New Roman"/>
                <w:sz w:val="24"/>
                <w:szCs w:val="24"/>
              </w:rPr>
              <w:t>№</w:t>
            </w:r>
            <w:r>
              <w:rPr>
                <w:rFonts w:cs="Tinos;Times New Roman" w:ascii="Tinos;Times New Roman" w:hAnsi="Tinos;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Цвет – элемент композиционного творчества. Роль цвета в организации композиционного пространств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nos;Times New Roman" w:hAnsi="Tinos;Times New Roman" w:cs="Tinos;Times New Roman"/>
                <w:sz w:val="24"/>
                <w:szCs w:val="24"/>
              </w:rPr>
            </w:pPr>
            <w:r>
              <w:rPr>
                <w:rFonts w:cs="Tinos;Times New Roman" w:ascii="Tinos;Times New Roman" w:hAnsi="Tinos;Times New Roman"/>
                <w:sz w:val="24"/>
                <w:szCs w:val="24"/>
              </w:rPr>
              <w:t>№</w:t>
            </w:r>
            <w:r>
              <w:rPr>
                <w:rFonts w:cs="Tinos;Times New Roman" w:ascii="Tinos;Times New Roman" w:hAnsi="Tinos;Times New Roman"/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Выразительность свободных форм в плоскостной компози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nos;Times New Roman" w:hAnsi="Tinos;Times New Roman" w:cs="Tinos;Times New Roman"/>
                <w:sz w:val="24"/>
                <w:szCs w:val="24"/>
              </w:rPr>
            </w:pPr>
            <w:r>
              <w:rPr>
                <w:rFonts w:cs="Tinos;Times New Roman" w:ascii="Tinos;Times New Roman" w:hAnsi="Tinos;Times New Roman"/>
                <w:sz w:val="24"/>
                <w:szCs w:val="24"/>
              </w:rPr>
              <w:t>№</w:t>
            </w:r>
            <w:r>
              <w:rPr>
                <w:rFonts w:cs="Tinos;Times New Roman" w:ascii="Tinos;Times New Roman" w:hAnsi="Tinos;Times New Roman"/>
                <w:sz w:val="24"/>
                <w:szCs w:val="24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Буква – строка – текст. Искусство шрифта. Шрифтовая композиция. Контрольный тест.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nos;Times New Roman" w:hAnsi="Tinos;Times New Roman" w:cs="Tinos;Times New Roman"/>
                <w:sz w:val="24"/>
                <w:szCs w:val="24"/>
              </w:rPr>
            </w:pPr>
            <w:r>
              <w:rPr>
                <w:rFonts w:cs="Tinos;Times New Roman" w:ascii="Tinos;Times New Roman" w:hAnsi="Tinos;Times New Roman"/>
                <w:sz w:val="24"/>
                <w:szCs w:val="24"/>
              </w:rPr>
              <w:t>№</w:t>
            </w:r>
            <w:r>
              <w:rPr>
                <w:rFonts w:cs="Tinos;Times New Roman" w:ascii="Tinos;Times New Roman" w:hAnsi="Tinos;Times New Roman"/>
                <w:sz w:val="24"/>
                <w:szCs w:val="24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Буква – строка – текст. Искусство шрифта. Шрифтовая композиц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 xml:space="preserve">1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nos;Times New Roman" w:hAnsi="Tinos;Times New Roman" w:cs="Tinos;Times New Roman"/>
                <w:sz w:val="24"/>
                <w:szCs w:val="24"/>
              </w:rPr>
            </w:pPr>
            <w:r>
              <w:rPr>
                <w:rFonts w:cs="Tinos;Times New Roman" w:ascii="Tinos;Times New Roman" w:hAnsi="Tinos;Times New Roman"/>
                <w:sz w:val="24"/>
                <w:szCs w:val="24"/>
              </w:rPr>
              <w:t>№</w:t>
            </w:r>
            <w:r>
              <w:rPr>
                <w:rFonts w:cs="Tinos;Times New Roman" w:ascii="Tinos;Times New Roman" w:hAnsi="Tinos;Times New Roman"/>
                <w:sz w:val="24"/>
                <w:szCs w:val="24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</w:rPr>
                <w:t>https://resh.edu.ru/subject/lesson/2710/main/?ysclid=m2je3odpiy432172596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</w:rPr>
                <w:t>https://dzen.ru/a/Zs3nOn9NCVITKfCt?ysclid=m2jebwigs7940139284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Искусство плаката. Изображение и текст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nos;Times New Roman" w:hAnsi="Tinos;Times New Roman" w:cs="Tinos;Times New Roman"/>
                <w:sz w:val="24"/>
                <w:szCs w:val="24"/>
              </w:rPr>
            </w:pPr>
            <w:r>
              <w:rPr>
                <w:rFonts w:cs="Tinos;Times New Roman" w:ascii="Tinos;Times New Roman" w:hAnsi="Tinos;Times New Roman"/>
                <w:sz w:val="24"/>
                <w:szCs w:val="24"/>
              </w:rPr>
              <w:t>№</w:t>
            </w:r>
            <w:r>
              <w:rPr>
                <w:rFonts w:cs="Tinos;Times New Roman" w:ascii="Tinos;Times New Roman" w:hAnsi="Tinos;Times New Roman"/>
                <w:sz w:val="24"/>
                <w:szCs w:val="24"/>
              </w:rPr>
              <w:t>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изайн книги и журнала. Композиционное и стилистическое построение элементов книги: обложка, форзац, титульный лист, развороты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nos;Times New Roman" w:hAnsi="Tinos;Times New Roman" w:cs="Tinos;Times New Roman"/>
                <w:sz w:val="24"/>
                <w:szCs w:val="24"/>
              </w:rPr>
            </w:pPr>
            <w:r>
              <w:rPr>
                <w:rFonts w:cs="Tinos;Times New Roman" w:ascii="Tinos;Times New Roman" w:hAnsi="Tinos;Times New Roman"/>
                <w:sz w:val="24"/>
                <w:szCs w:val="24"/>
              </w:rPr>
              <w:t>№</w:t>
            </w:r>
            <w:r>
              <w:rPr>
                <w:rFonts w:cs="Tinos;Times New Roman" w:ascii="Tinos;Times New Roman" w:hAnsi="Tinos;Times New Roman"/>
                <w:sz w:val="24"/>
                <w:szCs w:val="24"/>
              </w:rPr>
              <w:t>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Многообразие форм и видов графического дизайна. Компьютерная графика и современные технологии в полиграф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От плоскостного изображения к объёмному макету. Чертёж и макет как формы воплощения замысла архитектора и дизайнер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Объём и пространство. Взаимосвязь объектов в архитектурном макет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Конструкция: целое и его части. Здание как сочетание различных объёмных форм. Понятие модул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Важнейшие архитектурные элементы здания. Анализ структурных элементов зда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Единство функционального и эстетического в дизайне. Вещь как художественно-материальный образ времени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изайн – искусство формообразования. Взаимосвязь формы и материала в дизайн-проектировании</w:t>
            </w:r>
          </w:p>
          <w:p>
            <w:pPr>
              <w:pStyle w:val="Normal"/>
              <w:suppressAutoHyphens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ата не выбран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Цвет в архитектуре и дизайне. Роль цвета в образе здания и образе вещ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Город сквозь времена и страны. Образ материальной культуры прошлого. Смена стилей как эволюция образа жизн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Русское зодчество и великие русские архитектор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Пути развития современной архитектуры и дизайна. Город как архитектурный образ истории наро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Городская среда – живое пространство города. Город, микрорайон, улиц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изайн городской среды. Единство эстетического и функционального в объёмно-пространственной организации среды жизнедеятельности люде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изайн интерьера и дизайн интерьерных предметов. Дизайн-проектирование пространственно-предметной сред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Природа и архитектура. Организация архитектурно-ландшафтной среды в городском и природном пространстве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Градостроительство и проектирование архитектурного образа города. Архитектурное проектирование будущег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Частный дом. Функционально-архитектурная планировка жилищ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Интерьер и предметный мир в доме. Назначение помещения и построение его интерьер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изайн предметной среды в интерьере частного дома. Организация пространства жилой среды как отражение индивидуальности человека, его образа жизн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Ландшафтный дизайн. Проектирование назначения и стиля садового участк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Композиционно-конструктивные принципы дизайна одежды. Символизм в костюме. Мода и стил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var(--LM-font-family);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Дизайн современной одежды. Функциональное назначение одежды для разных видов деятельнос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5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0" w:after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Костюм как образ человека и отражение его индивидуальности. Особенности молодёжной моды. Этикет и стиль в одежде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  <w:t>Грим и причёска в практике дизайна. Визажистика и искусство грим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var(--LM-font-family);Times New Roman" w:hAnsi="var(--LM-font-family);Times New Roman" w:eastAsia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var(--LM-font-family);Times New Roman" w:hAnsi="var(--LM-font-family);Times New Roman"/>
                <w:sz w:val="21"/>
                <w:szCs w:val="21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bookmarkStart w:id="16" w:name="block-34532519"/>
      <w:bookmarkStart w:id="17" w:name="block-34532520"/>
      <w:bookmarkStart w:id="18" w:name="block-34532519"/>
      <w:bookmarkStart w:id="19" w:name="block-34532520"/>
      <w:bookmarkEnd w:id="18"/>
      <w:bookmarkEnd w:id="19"/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20" w:name="block-34532520"/>
      <w:bookmarkStart w:id="21" w:name="block-34532523"/>
      <w:bookmarkEnd w:id="20"/>
      <w:bookmarkEnd w:id="2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right="0" w:firstLine="426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образительное искусство: 5-й класс: учебник, 5 класс/ Горяева Н. А., Островская О. В.; под ред. Неменского Б. М., Акционерное общество «Издательство «Просвещение»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right="0" w:firstLine="426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образительное искусство, 6 класс/ Неменская Л.А.; под редакцией Неменского Б.М., Акционерное общество «Издательство «Просвещение»</w:t>
      </w:r>
      <w:bookmarkStart w:id="22" w:name="db50a40d-f8ae-4e5d-8e70-919f427dc0ce"/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right="0" w:firstLine="426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образительное искусство, 7 класс/ Питерских А.С., Гуров Г.Е.; под редакцией Неменского Б.М., Акционерное общество «Издательство «Просвещение»</w:t>
      </w:r>
      <w:bookmarkEnd w:id="22"/>
    </w:p>
    <w:p>
      <w:pPr>
        <w:pStyle w:val="Normal"/>
        <w:spacing w:lineRule="auto" w:line="48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right="0" w:firstLine="426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образительное искусство: 5-й класс: учебник, 5 класс/ Горяева Н. А., Островская О. В.; под ред. Неменского Б. М., Акционерное общество «Издательство «Просвещение»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right="0" w:firstLine="426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Б.М.Неменский, Л.А.Неменская, Н.А.Горяева, А.С.Питерских, Изобразительное искусство. Рабочие программы. 5 – 8 классы, Просвещение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right="0" w:firstLine="426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Н.А.Горяева, «Уроки изобразительного искусства. Декоративно – прикладное искусство в жизни человека. Поурочные разработки. 5 класс» под редакцией Б.М.Неменского, Просвещени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right="0" w:firstLine="426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Н.А.Горяева, «Уроки изобразительного искусства. Искусство в жизни человека. Поурочные разработки. 6 класс» под редакцией Б.М.Неменского, Просвещение</w:t>
      </w:r>
      <w:bookmarkStart w:id="23" w:name="27f88a84-cde6-45cc-9a12-309dd9b67dab"/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right="0" w:firstLine="426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Н.А.Горяева, «Уроки изобразительного искусства. Дизайн и архитектура в жизни человека. Поурочные разработки.7 класс» под редакцией Б.М.Неменского, Просвещение</w:t>
      </w:r>
      <w:bookmarkEnd w:id="23"/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resh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ed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subject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7/ Уроки ИЗО 1-7класс (Дистанционное обучение) Русская электронная школа</w:t>
        <w:br/>
        <w:t xml:space="preserve"> 2. 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mosmetod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metodichesko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prostranstv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nachalnay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shkol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metodicheski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rekomendatsi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dist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ob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iz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1-4.</w:t>
      </w:r>
      <w:r>
        <w:rPr>
          <w:rFonts w:cs="Times New Roman" w:ascii="Times New Roman" w:hAnsi="Times New Roman"/>
          <w:color w:val="404040"/>
          <w:sz w:val="24"/>
          <w:szCs w:val="24"/>
        </w:rPr>
        <w:t>html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– материалы для организации дистанционного обучения по ИЗО</w:t>
        <w:br/>
        <w:t xml:space="preserve"> 3. 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uchitely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com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iz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156255-</w:t>
      </w:r>
      <w:r>
        <w:rPr>
          <w:rFonts w:cs="Times New Roman" w:ascii="Times New Roman" w:hAnsi="Times New Roman"/>
          <w:color w:val="404040"/>
          <w:sz w:val="24"/>
          <w:szCs w:val="24"/>
        </w:rPr>
        <w:t>kartotek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didakticheskih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igr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p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izodeyatelnost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html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- картотека дидактических игр на ИЗО</w:t>
        <w:br/>
        <w:t xml:space="preserve"> 4.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.</w:t>
      </w:r>
      <w:r>
        <w:rPr>
          <w:rFonts w:cs="Times New Roman" w:ascii="Times New Roman" w:hAnsi="Times New Roman"/>
          <w:color w:val="404040"/>
          <w:sz w:val="24"/>
          <w:szCs w:val="24"/>
        </w:rPr>
        <w:t>schol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collection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ed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catalog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rubr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– Азбука ИЗО. Музеи мира</w:t>
        <w:br/>
        <w:t xml:space="preserve"> 5.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openclas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nod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203070 – Шедевры зарубежных художников</w:t>
        <w:br/>
        <w:t xml:space="preserve"> 6. </w:t>
      </w:r>
      <w:r>
        <w:rPr>
          <w:rFonts w:cs="Times New Roman" w:ascii="Times New Roman" w:hAnsi="Times New Roman"/>
          <w:color w:val="404040"/>
          <w:sz w:val="24"/>
          <w:szCs w:val="24"/>
        </w:rPr>
        <w:t>wwwSCHOOL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ООО «Кирилл и Мефодий». История искусства. Методическая поддержка.</w:t>
        <w:br/>
        <w:t xml:space="preserve"> 7.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.</w:t>
      </w:r>
      <w:r>
        <w:rPr>
          <w:rFonts w:cs="Times New Roman" w:ascii="Times New Roman" w:hAnsi="Times New Roman"/>
          <w:color w:val="404040"/>
          <w:sz w:val="24"/>
          <w:szCs w:val="24"/>
        </w:rPr>
        <w:t>dra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demiart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– Уроки рисования</w:t>
        <w:br/>
        <w:t>8.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easyen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load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metodik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kompleksy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kollekcij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404040"/>
          <w:sz w:val="24"/>
          <w:szCs w:val="24"/>
        </w:rPr>
        <w:t>prezentacij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404040"/>
          <w:sz w:val="24"/>
          <w:szCs w:val="24"/>
        </w:rPr>
        <w:t>dlj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404040"/>
          <w:sz w:val="24"/>
          <w:szCs w:val="24"/>
        </w:rPr>
        <w:t>urokov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404040"/>
          <w:sz w:val="24"/>
          <w:szCs w:val="24"/>
        </w:rPr>
        <w:t>iz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404040"/>
          <w:sz w:val="24"/>
          <w:szCs w:val="24"/>
        </w:rPr>
        <w:t>v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_1_</w:t>
      </w:r>
      <w:r>
        <w:rPr>
          <w:rFonts w:cs="Times New Roman" w:ascii="Times New Roman" w:hAnsi="Times New Roman"/>
          <w:color w:val="404040"/>
          <w:sz w:val="24"/>
          <w:szCs w:val="24"/>
        </w:rPr>
        <w:t>klass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457-1-0-55911 Коллекция презентаций к урокам ИЗО в 1 классе</w:t>
        <w:br/>
        <w:t xml:space="preserve"> 9. 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klassny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chasy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prezentaci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prezentaciy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iz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izobrazitelno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iskusstv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risovani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v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2-</w:t>
      </w:r>
      <w:r>
        <w:rPr>
          <w:rFonts w:cs="Times New Roman" w:ascii="Times New Roman" w:hAnsi="Times New Roman"/>
          <w:color w:val="404040"/>
          <w:sz w:val="24"/>
          <w:szCs w:val="24"/>
        </w:rPr>
        <w:t>klass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Коллекция презентаций к урокам ИЗО во 2 классе</w:t>
        <w:br/>
        <w:t xml:space="preserve"> 10. 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multiurok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marinag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file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priezientatsi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p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iz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dli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3-</w:t>
      </w:r>
      <w:r>
        <w:rPr>
          <w:rFonts w:cs="Times New Roman" w:ascii="Times New Roman" w:hAnsi="Times New Roman"/>
          <w:color w:val="404040"/>
          <w:sz w:val="24"/>
          <w:szCs w:val="24"/>
        </w:rPr>
        <w:t>klass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 презентации к урокам ИЗО в3 классе</w:t>
        <w:br/>
        <w:t xml:space="preserve"> 11. 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prezentaci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org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prezentaci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iz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4</w:t>
      </w:r>
      <w:r>
        <w:rPr>
          <w:rFonts w:cs="Times New Roman" w:ascii="Times New Roman" w:hAnsi="Times New Roman"/>
          <w:color w:val="404040"/>
          <w:sz w:val="24"/>
          <w:szCs w:val="24"/>
        </w:rPr>
        <w:t>clas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 презентации к урокам ИЗО в 4 классе</w:t>
        <w:br/>
        <w:t xml:space="preserve"> 12. 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pptcloud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5</w:t>
      </w:r>
      <w:r>
        <w:rPr>
          <w:rFonts w:cs="Times New Roman" w:ascii="Times New Roman" w:hAnsi="Times New Roman"/>
          <w:color w:val="404040"/>
          <w:sz w:val="24"/>
          <w:szCs w:val="24"/>
        </w:rPr>
        <w:t>klas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iz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презентации к урокам ИЗО в 1-7 классах</w:t>
        <w:br/>
        <w:t xml:space="preserve"> 13.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yshastik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– для детей (для уроков ИЗО и внеурочной деятельности)</w:t>
        <w:br/>
        <w:t xml:space="preserve"> 14. 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multiurok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file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r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k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vnieurochno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dieiatiel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nost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p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izobrazitiel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nom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iskusstv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html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– РП и КТП для внеурочной деятельности по ИЗО в 5 классе «Волшебная капелька»</w:t>
        <w:br/>
        <w:t>15.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урок.рф/</w:t>
      </w:r>
      <w:r>
        <w:rPr>
          <w:rFonts w:cs="Times New Roman" w:ascii="Times New Roman" w:hAnsi="Times New Roman"/>
          <w:color w:val="404040"/>
          <w:sz w:val="24"/>
          <w:szCs w:val="24"/>
        </w:rPr>
        <w:t>library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programm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404040"/>
          <w:sz w:val="24"/>
          <w:szCs w:val="24"/>
        </w:rPr>
        <w:t>vneurochnoj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404040"/>
          <w:sz w:val="24"/>
          <w:szCs w:val="24"/>
        </w:rPr>
        <w:t>deyatelnost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404040"/>
          <w:sz w:val="24"/>
          <w:szCs w:val="24"/>
        </w:rPr>
        <w:t>izostudiy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404040"/>
          <w:sz w:val="24"/>
          <w:szCs w:val="24"/>
        </w:rPr>
        <w:t>zhivop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_161658.</w:t>
      </w:r>
      <w:r>
        <w:rPr>
          <w:rFonts w:cs="Times New Roman" w:ascii="Times New Roman" w:hAnsi="Times New Roman"/>
          <w:color w:val="404040"/>
          <w:sz w:val="24"/>
          <w:szCs w:val="24"/>
        </w:rPr>
        <w:t>html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Изостудия «Живопись» для 5-8 классов (внеурочка)</w:t>
        <w:br/>
        <w:t xml:space="preserve"> 16. 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япедагог.рф/гусейнова-а-и-рабочая-программа/ РП и КТП для внеурочки по ИЗО кружок «Колорит»</w:t>
        <w:br/>
        <w:t xml:space="preserve"> 17. </w:t>
      </w:r>
      <w:r>
        <w:rPr>
          <w:rFonts w:cs="Times New Roman" w:ascii="Times New Roman" w:hAnsi="Times New Roman"/>
          <w:color w:val="404040"/>
          <w:sz w:val="24"/>
          <w:szCs w:val="24"/>
        </w:rPr>
        <w:t>http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uchitely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com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404040"/>
          <w:sz w:val="24"/>
          <w:szCs w:val="24"/>
        </w:rPr>
        <w:t>iz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180828-</w:t>
      </w:r>
      <w:r>
        <w:rPr>
          <w:rFonts w:cs="Times New Roman" w:ascii="Times New Roman" w:hAnsi="Times New Roman"/>
          <w:color w:val="404040"/>
          <w:sz w:val="24"/>
          <w:szCs w:val="24"/>
        </w:rPr>
        <w:t>rabochay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programma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po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vneurochnoy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deyatelnosti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yunyy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hudozhnik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5-7-</w:t>
      </w:r>
      <w:r>
        <w:rPr>
          <w:rFonts w:cs="Times New Roman" w:ascii="Times New Roman" w:hAnsi="Times New Roman"/>
          <w:color w:val="404040"/>
          <w:sz w:val="24"/>
          <w:szCs w:val="24"/>
        </w:rPr>
        <w:t>klas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html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РП и КТП для внеурочки в 5-7 классах «Юный художник»</w:t>
        <w:br/>
        <w:t xml:space="preserve"> 18.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artsait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Русская живопись: художники и их работы</w:t>
        <w:br/>
        <w:t xml:space="preserve"> 19.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artlib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Библиотека изобразительных искусств</w:t>
        <w:br/>
        <w:t xml:space="preserve"> 20.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museum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onlin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Виртуальный музей живописи</w:t>
        <w:br/>
        <w:t xml:space="preserve"> 21.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arthistory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 Изобразительное искусство – история, стили, художники, картины</w:t>
        <w:br/>
        <w:t xml:space="preserve"> 22. Виртуальные экскурсии –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panotour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  <w:br/>
        <w:t xml:space="preserve"> 23. КОНКУРСЫ, ОЛИМПИАДЫ –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ginger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cat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  <w:br/>
        <w:t xml:space="preserve"> 24. ИНТЕРАКТИВНЫЕ ДОСКИ –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interaktiveboard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  <w:br/>
        <w:t xml:space="preserve"> 25. ОЦИАЛЬНАЯ СЕТЬ ПЕДАГОГОВ-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pedsovet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s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br/>
        <w:t xml:space="preserve"> 26. Школа успешного учителя –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ed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lider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  <w:br/>
        <w:t xml:space="preserve"> 27. аудиохрестоматия.рф –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аудиохрестоматия.рф/</w:t>
      </w:r>
      <w:r>
        <w:rPr>
          <w:rFonts w:cs="Times New Roman" w:ascii="Times New Roman" w:hAnsi="Times New Roman"/>
          <w:color w:val="404040"/>
          <w:sz w:val="24"/>
          <w:szCs w:val="24"/>
        </w:rPr>
        <w:t>works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  <w:br/>
        <w:t xml:space="preserve"> 28. ШКОЛЬНЫЙ ГИД –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schoolguid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br/>
        <w:t xml:space="preserve"> 29. Школа успешного учителя –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ed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404040"/>
          <w:sz w:val="24"/>
          <w:szCs w:val="24"/>
        </w:rPr>
        <w:t>lider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/</w:t>
        <w:br/>
        <w:t xml:space="preserve"> 30. ЭНЦИКЛОПЕДИЯ Кирилла и Мефодия –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megabook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ru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br/>
        <w:t xml:space="preserve"> 31. Украшение фотографии с помощью спецэффектов: 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befunky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com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br/>
        <w:t xml:space="preserve"> 32. Выполняем фотомонтаж: 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faceinhol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com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br/>
        <w:t xml:space="preserve"> 33. Делаем псевдообложку: 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magmypic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com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br/>
        <w:t xml:space="preserve"> 34. Меняем фотомонтаж: 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taaz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com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br/>
        <w:t xml:space="preserve"> 35. Складываем фотомозаику: 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fotocrib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com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br/>
        <w:t xml:space="preserve"> 36. Осваиваем онлайновый фоторедактор: </w:t>
      </w:r>
      <w:r>
        <w:rPr>
          <w:rFonts w:cs="Times New Roman" w:ascii="Times New Roman" w:hAnsi="Times New Roman"/>
          <w:color w:val="404040"/>
          <w:sz w:val="24"/>
          <w:szCs w:val="24"/>
        </w:rPr>
        <w:t>http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404040"/>
          <w:sz w:val="24"/>
          <w:szCs w:val="24"/>
        </w:rPr>
        <w:t>pixenate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com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br/>
        <w:t xml:space="preserve"> 37. Превращаем фотографии в ретроснимки: </w:t>
      </w:r>
      <w:r>
        <w:rPr>
          <w:rFonts w:cs="Times New Roman" w:ascii="Times New Roman" w:hAnsi="Times New Roman"/>
          <w:color w:val="404040"/>
          <w:sz w:val="24"/>
          <w:szCs w:val="24"/>
        </w:rPr>
        <w:t>www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instantizer</w:t>
      </w: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404040"/>
          <w:sz w:val="24"/>
          <w:szCs w:val="24"/>
        </w:rPr>
        <w:t>com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4" w:name="block-34532523"/>
      <w:bookmarkStart w:id="25" w:name="block-345325231"/>
      <w:bookmarkStart w:id="26" w:name="block-34532523"/>
      <w:bookmarkStart w:id="27" w:name="block-345325231"/>
      <w:bookmarkEnd w:id="26"/>
      <w:bookmarkEnd w:id="2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var(--LM-font-family)">
    <w:altName w:val="Times New Roman"/>
    <w:charset w:val="00"/>
    <w:family w:val="roman"/>
    <w:pitch w:val="default"/>
  </w:font>
  <w:font w:name="Tinos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;Times New Roman" w:cs="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;Times New Roman" w:cs=";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;Times New Roman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;Times New Roman" w:cs=";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;Times New Roman" w:cs=";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;Times New Roman" w:cs=";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lang w:val="ru-RU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;Times New Roman" w:cs="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>
      <w:ind w:left="86" w:right="0" w:hanging="0"/>
    </w:pPr>
    <w:rPr>
      <w:rFonts w:ascii="Cambria" w:hAnsi="Cambria" w:eastAsia=";Times New Roman" w:cs=";Times New Roman"/>
      <w:i/>
      <w:iCs/>
      <w:color w:val="4F81BD"/>
      <w:spacing w:val="15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839/main/313484/" TargetMode="External"/><Relationship Id="rId3" Type="http://schemas.openxmlformats.org/officeDocument/2006/relationships/hyperlink" Target="https://resh.edu.ru/subject/lesson/7825/main/312993/" TargetMode="External"/><Relationship Id="rId4" Type="http://schemas.openxmlformats.org/officeDocument/2006/relationships/hyperlink" Target="https://resh.edu.ru/subject/lesson/7826/main/313024/" TargetMode="External"/><Relationship Id="rId5" Type="http://schemas.openxmlformats.org/officeDocument/2006/relationships/hyperlink" Target="https://resh.edu.ru/subject/lesson/7826/main/313024/" TargetMode="External"/><Relationship Id="rId6" Type="http://schemas.openxmlformats.org/officeDocument/2006/relationships/hyperlink" Target="https://resh.edu.ru/subject/lesson/7826/main/313024/" TargetMode="External"/><Relationship Id="rId7" Type="http://schemas.openxmlformats.org/officeDocument/2006/relationships/hyperlink" Target="https://resh.edu.ru/subject/lesson/7826/main/313024/" TargetMode="External"/><Relationship Id="rId8" Type="http://schemas.openxmlformats.org/officeDocument/2006/relationships/hyperlink" Target="https://resh.edu.ru/subject/lesson/7827/main/276986/" TargetMode="External"/><Relationship Id="rId9" Type="http://schemas.openxmlformats.org/officeDocument/2006/relationships/hyperlink" Target="https://resh.edu.ru/subject/lesson/7827/main/276986/" TargetMode="External"/><Relationship Id="rId10" Type="http://schemas.openxmlformats.org/officeDocument/2006/relationships/hyperlink" Target="https://resh.edu.ru/subject/lesson/7827/main/276986/" TargetMode="External"/><Relationship Id="rId11" Type="http://schemas.openxmlformats.org/officeDocument/2006/relationships/hyperlink" Target="https://resh.edu.ru/subject/lesson/2710/main/?ysclid=m2je3odpiy432172596" TargetMode="External"/><Relationship Id="rId12" Type="http://schemas.openxmlformats.org/officeDocument/2006/relationships/hyperlink" Target="https://dzen.ru/a/Zs3nOn9NCVITKfCt?ysclid=m2jebwigs794013928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04:00Z</dcterms:created>
  <dc:creator>Саяна Ш</dc:creator>
  <dc:description/>
  <cp:keywords/>
  <dc:language>en-US</dc:language>
  <cp:lastModifiedBy>user</cp:lastModifiedBy>
  <cp:lastPrinted>2024-12-07T13:48:00Z</cp:lastPrinted>
  <dcterms:modified xsi:type="dcterms:W3CDTF">2024-12-07T10:4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